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ontainer clas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The container class libraries   1     Member functions  . . . . . . 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version 1.0?  . . 1     Friends . . . . . . . . . . . 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wo sets of libraries? . . . . 3   Array . .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basics . . . . . . . . . 4     Example . . . . . . . . . . . 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-based and other               Member functions  . . . . . . 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 . . . . . . . . . . . 6   ArrayIterator . . .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ategories . . . . . . . . 6     Member functions  . . . . . . 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ontainer classes  . . . . . 7   Association . . . .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lass  . . . . . . . . . 7     Member functions  . . . . . . .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able class . . . . . . . . 7     Example . . . . . . . . . . . 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 class  . . . . . . 8   Bag . . . . . . . .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classes  . . . . . . . 8     Member functions  . . . . . . 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 and ownership . . . . 9   BaseDate  . . . . .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terators  . . . . .  11     Member functions  . . . . . . 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lasses . . . . . . .  12   BaseTime  . . . . .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  . . . . . . . . .  12     Member functions  . . . . . . 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ordered collections  . . .  13   Btree . . . . . . .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collections  . . . .  13     Member functions  . . . . . . 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DS template library  . . .  13     Friends . .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s, classes, and              BtreeIterator . . . . . . . . . 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 . . . . . . . . . .  14     Member functions  . . . . . . 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mplementation . . .  14   Collection  . . . . . . . . . . .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mplate solution  . . . .  15     Member functions  . . . . . . 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Ts and FDSs  . . . . . . .  16   Container . . . . . . . . . . . 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emplates  . . . . . .  17     Member functions  . . . . . . 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class compatibility . 20     Friends . . . . . . . . . . . 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 . . . . . . . . .  22   ContainerIterator .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an application  . . . .  23     Member functions  . . . . . . 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S implementation . . . . . .  24   Date  . . . . . . .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T implementation . . . . . .  27     Member functions  . . . . . . 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library directory  . .  31   Deque . . . . . . . . . . . . . 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LUDE directory  . . . .  32     Example . . . . . . . . . . . .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S directory . . . . . .  32     Member functions  . . . . . . 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directory . . . . .  32   Dictionary  . . . .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library . . . . .  33     Member functions  . . . . . . 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 directory  . . . . . .  34   DoubleList  . . . . . . . . . . .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S directory . . . .  34     Member functions  . . . . . . 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ditions and checks . . . .  35     Friends . . . . .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class reference  . . .  36   DoubleListIterator 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Array  . . . . . . . . .  37     Member functions  . . . . . . .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members . . . . . . . . .  37   Error . . . . . . . . . . . . . .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5     Member functions  . . . . . . . 92</w:t>
      </w:r>
    </w:p>
    <w:p>
      <w:pPr>
        <w:pStyle w:val="PreformattedText"/>
        <w:bidi w:val="0"/>
        <w:jc w:val="left"/>
        <w:rPr/>
      </w:pPr>
      <w:r>
        <w:rPr/>
        <w:t>HashTable  . . . . . . . . . . .  75   Set . . . . . . . . . . . . . . 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6     Member functions  . . . . . . .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78   Sortable  . . . . . . . . . . . . 93</w:t>
      </w:r>
    </w:p>
    <w:p>
      <w:pPr>
        <w:pStyle w:val="PreformattedText"/>
        <w:bidi w:val="0"/>
        <w:jc w:val="left"/>
        <w:rPr/>
      </w:pPr>
      <w:r>
        <w:rPr/>
        <w:t>HashTableIterator  . . . . . . .  78     Member functions  . . . . . . .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8     Related functions . . . . . . . 96</w:t>
      </w:r>
    </w:p>
    <w:p>
      <w:pPr>
        <w:pStyle w:val="PreformattedText"/>
        <w:bidi w:val="0"/>
        <w:jc w:val="left"/>
        <w:rPr/>
      </w:pPr>
      <w:r>
        <w:rPr/>
        <w:t>List . . . . . . . . . . . . . .  79   SortedArray . . . . . . . . . . .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79   Stack . . . . . . . . . . . . . .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80     Example . . . . . . . . . . . . 98</w:t>
      </w:r>
    </w:p>
    <w:p>
      <w:pPr>
        <w:pStyle w:val="PreformattedText"/>
        <w:bidi w:val="0"/>
        <w:jc w:val="left"/>
        <w:rPr/>
      </w:pPr>
      <w:r>
        <w:rPr/>
        <w:t>ListIterator . . . . . . . . . .  81     Member functions  . . . . . . . 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1   String  . . . . . . . . . . . .  100</w:t>
      </w:r>
    </w:p>
    <w:p>
      <w:pPr>
        <w:pStyle w:val="PreformattedText"/>
        <w:bidi w:val="0"/>
        <w:jc w:val="left"/>
        <w:rPr/>
      </w:pPr>
      <w:r>
        <w:rPr/>
        <w:t>MemBlocks  . . . . . . . . . . .  82     Member functions  . . . . . .  100</w:t>
      </w:r>
    </w:p>
    <w:p>
      <w:pPr>
        <w:pStyle w:val="PreformattedText"/>
        <w:bidi w:val="0"/>
        <w:jc w:val="left"/>
        <w:rPr/>
      </w:pPr>
      <w:r>
        <w:rPr/>
        <w:t>MemStack . . . . . . . . . . . .  83     Example . . . . . . . . . . .  101</w:t>
      </w:r>
    </w:p>
    <w:p>
      <w:pPr>
        <w:pStyle w:val="PreformattedText"/>
        <w:bidi w:val="0"/>
        <w:jc w:val="left"/>
        <w:rPr/>
      </w:pPr>
      <w:r>
        <w:rPr/>
        <w:t>Object . . . . . . . . . . . . .  84   Time 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member  . . . . . . . . .  84     Member functions  . . . . . . 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4   Timer . . . . . . . . . . . . . 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 . . . . . . . . . . .  87     Member functions  . . . . . .  1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unctions  . . . . . .  87   TShouldDelete . . . . . . . . .  105</w:t>
      </w:r>
    </w:p>
    <w:p>
      <w:pPr>
        <w:pStyle w:val="PreformattedText"/>
        <w:bidi w:val="0"/>
        <w:jc w:val="left"/>
        <w:rPr/>
      </w:pPr>
      <w:r>
        <w:rPr/>
        <w:t>PriorityQueue  . . . . . . . . .  88     Member functions  . . . . . . 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. . . . . . .  89</w:t>
      </w:r>
    </w:p>
    <w:p>
      <w:pPr>
        <w:pStyle w:val="PreformattedText"/>
        <w:bidi w:val="0"/>
        <w:jc w:val="left"/>
        <w:rPr/>
      </w:pPr>
      <w:r>
        <w:rPr/>
        <w:t>Queue  . . . . . . . . . . . . .  90   Index                            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 . . . . . . . . . . .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docu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ntainer class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 Turbo C++ version 3.0 includes two complete contai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about  class libraries: an enhanced version of the Obj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, see  based library supplied with version 1.0, plus a br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, "C++  new implementation based on templates. This ch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s."  describes both libraries. We assum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the syntax and semantics of C++ 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concepts of object-oriented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OP). To understand the template-based version (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, for Borland International Data Structures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cquainted with C++'s new templat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pter is divided into seven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 review of the difference between versions 1.0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0 of the class 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n overview of the Object- and template-ba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 survey of the Object container classes, int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basic concepts and terminolog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n overview of the BIDS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LASSLIB directory and how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ebugging to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n alphabetic reference guide to the Objec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, listing each class and its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at's new since version 1.0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ersion 1.0 container library is an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. Both container objects and the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them are all ultimately derive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Object. Further, the data structure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each container class were fixed and (usual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dden from the programmer. This provides a si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ive model for most container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 therefore offers an enhanced, cod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version of the previous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. We call this the Objec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library. In addition, a more flexible (bu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x), template-based container library, called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orland International Data Structures),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version 3.0. Through the power of templates,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s you vary the underpinning data structur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nd lets you store arbitrary objec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With the appropriate template parame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an actually emulate the Object contai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we review the differences between th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models, we'll list the changes to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 since version 1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Btree and PriorityQueue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TShouldDelete class gives the programm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container/element ownership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ate of objects when they are detach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er and when the container is flushed (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flush method) or destro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memory management classes, MemBlock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tack, for efficient memory block and memory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ark-and-release) allo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PRECONDITION and CHECK macros provide sophist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d assert mechanisms to speed application develo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t and debugg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New Timer class gives you a stopwatch for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hoose  Existing Turbo C++ version 1.01 container class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 Class  will still run with the version 3.0 libraries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in the  Object container class libraries, 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's Options|  \CLASSLIB, are distinguished by the prefix T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r|Libraries  TCLASSx.LIB and TCLASDBx.LIB where x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, the  memory model, and DB indicates the special 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-based  version. To reduce verbiage, we will often ref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aries will be  this container implementation as the Object or 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 The corresponding libraries for the new template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-based  container classes are distinguished by the prefix BI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, you  BIDSx.LIB and BIDSDBx.LIB. Let's review the reas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explicitly  having two sets of container libraries. The use of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e  these libraries is covered on page 3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DS[DB]x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hy two sets of libraries?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container classes have been retain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d to provide code compatibility with th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library. They provide a gentler learning curv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-based BIDS library. The Objec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offers faster compilation but slightly s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than the template version. The projec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xample and demo programs are set up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version of the container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exploits the new exciting templates feature of C+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1. It offers you considerable flexibility in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st underlying data structure for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. With the Object version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is implemented with a fixed data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sen to meet the space/speed requirements of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s. For example, a Bag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a hash table, and a Deque objec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ouble list. With BIDS you can fine-tun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by varying the container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minimum recoding--often a single typed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e. You can switch easily from StackAsLi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AsVector and test the results. In fact, you'll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by setting appropriate values for &lt;T&gt;, a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parameter, you can implement the Object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. With BIDS, you can even choos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lymorphic and non-polymorphic implementa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ntainer model. Such choices between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(non-polymorphic) and future flex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lymorphic) can be tested without major 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code  Both the Object and BIDS versions provide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 functional interface. For example, the push and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ontainer  member functions work the same for all Stack objec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 will  This makes the new template-based libraries high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and run  compatible with existing code written for the Obj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ly using 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BI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, just by  The objects stored in Object library container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in the  derived from the class Object. To store ints, sa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would have to derive an Integer class from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.  (you'll see how later). With BIDS you hav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dom and direct control over the types of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in a container. The stored data type is sim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passed as a template parameter.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ListImp&lt;int&gt; gives you a list of 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which container class model you elec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, you should be familiar with container terminolog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class hierarchy, and the functiona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for each container type. Although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BIDS library have different naming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pecial template parameters, the prototyp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y of each class membe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in the Objec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basic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fully  We start by describing the Object contain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ed in the  hierarchy as enhanced for Turbo C++ version 3.0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C++ 1.0  hierarchy offers a high degree of modularity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 inheritance and polymorphism. You can use these classes</w:t>
      </w:r>
    </w:p>
    <w:p>
      <w:pPr>
        <w:pStyle w:val="PreformattedText"/>
        <w:bidi w:val="0"/>
        <w:jc w:val="left"/>
        <w:rPr/>
      </w:pPr>
      <w:r>
        <w:rPr/>
        <w:t>container library,  as they are, or you can extend and expand them to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first  duce an object-oriented software packag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out the  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hancements  At the top of the class hierarchy is the Object cla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moving to  (see Figure 1), an abstract class that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lates  instantiated (no objects of its type can be declar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n page  An abstract class serves as an umbrella for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classes. As such, it has few if any data memb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or all of its member functions are pur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 Pure virtual functions serve as placehold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unctions of the same name and signature in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efined eventually in derived classes.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class with at least one pure virtual function 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definition, an abstra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: Class hierarchies in CLAS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���Error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ortable������String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</w:t>
      </w:r>
      <w:r>
        <w:rPr/>
        <w:t>BaseDate�����Date</w:t>
      </w:r>
    </w:p>
    <w:p>
      <w:pPr>
        <w:pStyle w:val="PreformattedText"/>
        <w:bidi w:val="0"/>
        <w:jc w:val="left"/>
        <w:rPr/>
      </w:pPr>
      <w:r>
        <w:rPr/>
        <w:t xml:space="preserve">       �             ��</w:t>
      </w:r>
      <w:r>
        <w:rPr/>
        <w:t>BaseTime�����Time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ntainer�����Collection���AbstractArray���Arr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               ��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Bag��Set��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Btree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��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eque��Queu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  <w:t>ContainerIterator������HashTable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DoubleList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tree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ArrayIterator</w:t>
      </w:r>
    </w:p>
    <w:p>
      <w:pPr>
        <w:pStyle w:val="PreformattedText"/>
        <w:bidi w:val="0"/>
        <w:jc w:val="left"/>
        <w:rPr/>
      </w:pPr>
      <w:r>
        <w:rPr/>
        <w:t>Memblocks</w:t>
      </w:r>
    </w:p>
    <w:p>
      <w:pPr>
        <w:pStyle w:val="PreformattedText"/>
        <w:bidi w:val="0"/>
        <w:jc w:val="left"/>
        <w:rPr/>
      </w:pPr>
      <w:r>
        <w:rPr/>
        <w:t>Mem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ShouldDelete provides a second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ultiple inheritance) for both Contain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lass derived from an abstract class can provid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dy defining the inherited pure virtual func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, the derived class remains abstr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ing a base for further derivations.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 a derived class with no pure virtual func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is called a non-abstract or instance clas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name implies, instance class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tiated to provide us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bstract class can be the base for both abstra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. For example, you'll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an abstract class derived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Object, is the base for both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stract) and Stack (in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hance your  As you read this chapter, bear in mind that a der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ing of  class inherits and can access all non-privat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es, you  members and member functions from all its ancest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view their  base classes. For example, the Array clas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s in  need to explicitly define a function to print an arr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 because its immediate parent class AbstractArray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 so. The Container class, an ancestor further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LIB  class tree, defines a different print function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also be used with an array, because an array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o determine all th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n object, you will have to asce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hierarchy tree. Because the public interfa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ed to be sufficient for applications,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ented programming makes a knowledge of priv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unnecessary; therefore, private members (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w exceptions) are not documen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he Object-based hierarchy contains classes der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-based and  from the class Object (together with some othe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lasses  classes). Object provides a minimal set of members</w:t>
      </w:r>
    </w:p>
    <w:p>
      <w:pPr>
        <w:pStyle w:val="PreformattedText"/>
        <w:bidi w:val="0"/>
        <w:jc w:val="left"/>
        <w:rPr/>
      </w:pPr>
      <w:r>
        <w:rPr/>
        <w:t>------------------  representing what every derived object must do;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in the reference section under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age 84). Both the containers-as-objec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y store are objects derived (ultimatel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bject. Later you'll see that the template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can contain objects of any data type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those derived from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categori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in or near the Object hierarch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vided into three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non-container classes include Object itsel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ose classes derived from Object, such as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, which cannot store other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container classes (also derived from Object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 as Array and List, which can store object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ther, usually non-container, class typ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The helper and utility classes not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ject, such as TShouldDelete, ListIterat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's look at each category in more detail, althoug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ost OOP topics, they are closely 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non-container classes provided ar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three children: Error (instance),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bstract), and Association (instance). Recall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purpose of these classes is to provid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n be stored as data elements in containers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nd, all Object-derived classes provide a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allowing any of their object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Error is not a normal class; it exists solely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lass  a unique, special object called theErrorObject. A</w:t>
      </w:r>
    </w:p>
    <w:p>
      <w:pPr>
        <w:pStyle w:val="PreformattedText"/>
        <w:bidi w:val="0"/>
        <w:jc w:val="left"/>
        <w:rPr/>
      </w:pPr>
      <w:r>
        <w:rPr/>
        <w:t>------------------  pointer to theErrorObject carries the mnemon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ee page 74  NOOBJECT. NOOBJECT is rather like a null poin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ference  serves the vital function of occupying empty slot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  container. For example, when an Array object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to be confused with a traditional C array)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elements will initially contain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Sortable is an abstract class from which sor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ble class  classes must be derived. Some containers, known as</w:t>
      </w:r>
    </w:p>
    <w:p>
      <w:pPr>
        <w:pStyle w:val="PreformattedText"/>
        <w:bidi w:val="0"/>
        <w:jc w:val="left"/>
        <w:rPr/>
      </w:pPr>
      <w:r>
        <w:rPr/>
        <w:t>------------------  ordered collections, need to maintain their ele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rticular sequence. Collections such as Sorted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orityQueue, for example, must have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for comparing the "magnitude" of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adds the pure virtual function isLessTh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base, Object. Classes derived from Sortable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IsLessThan and IsEqual (inherited from Objec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ir particular objects. Using these memb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al operators &lt;, ==, &gt;, &gt;=, and so on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for sortable objects. Typical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are String, Date, and Time, the obj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ordered in the natural way. Of course,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ing may depend on your locale, but you can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 the comparison functions (another plu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ore details  Distinguish between the container objec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ortable see  objects it contains: Sortable is the base for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93 in the  container objects; it is not a base for ordered</w:t>
      </w:r>
    </w:p>
    <w:p>
      <w:pPr>
        <w:pStyle w:val="PreformattedText"/>
        <w:bidi w:val="0"/>
        <w:jc w:val="left"/>
        <w:rPr/>
      </w:pPr>
      <w:r>
        <w:rPr/>
        <w:t>reference section.  collections. Every class derived from Object inher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sSortable member function so that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ried as to their "sortabilit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ssociation is a non-container, instance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class  providing special objects to be stored (typically) in</w:t>
      </w:r>
    </w:p>
    <w:p>
      <w:pPr>
        <w:pStyle w:val="PreformattedText"/>
        <w:bidi w:val="0"/>
        <w:jc w:val="left"/>
        <w:rPr/>
      </w:pPr>
      <w:r>
        <w:rPr/>
        <w:t>------------------  Dictionary collections. An Association object,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see  an association, is a pair of objects known as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44 in the  and the value. The key (which is unique in the</w:t>
      </w:r>
    </w:p>
    <w:p>
      <w:pPr>
        <w:pStyle w:val="PreformattedText"/>
        <w:bidi w:val="0"/>
        <w:jc w:val="left"/>
        <w:rPr/>
      </w:pPr>
      <w:r>
        <w:rPr/>
        <w:t>reference section.  dictionary) can be used to retrieve the value.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rived from Object inherits the is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 so that objects can report whether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association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 class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bject-based library, all the container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ccess methods assume that the stored elemen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from Object. They are actually stor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s or pointers to Object off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tages and disadvantages of polymorphism. Mo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ainer access member functions are virtual, s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does not need to "know" how it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were derived. A container can, in the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mixed objects of different class types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care is needed to maintain type-safe link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 class has member functions called IsA and nameO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ow objects to announce their class I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As you've seen, there are also isSortab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Association member functions for testing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container classes are derived from the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, a child of Object.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apsulates just a few simple properties up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specialized containers can be built.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provides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Displays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Calculates its hash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ure virtual slot for counting the number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getItemsIn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ure virtual slot for flushing (emptying)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iner with fl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Performs iterations over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Reports and changes the ownership of its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nherited from TShouldDele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far, our containers have no store, access, or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. (We can flush the container but w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individual elements.) Nor is there a ha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, that is, a general way of determ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a given object is an element of the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deliberate design decision. As we move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, you'll see that what distinguis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derived container classes are the stor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rules that actually define each contain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ying data structure. Thus push and pop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are added for Stack, indexing operat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for Array, and so on. There is not enoug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to warrant having generic add and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at the Container level. There is no one per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y of extracting common properties from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and therefore no perfect contain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. The Object-based container hierarchy i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possible design based on reasonable compromi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DS version, as you'll see, offers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ree Container functions listed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fairly self-explanatory. We'll discu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subjects of ownership and iter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rs and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you use the Container family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stand the concept of ownership. As in real lif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++ container starts out empty and must be fil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before the objects can be said to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Unlike the real world, however, when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laced in the container, they are, by defaul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container. The basic idea is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wns its objects, the objects ar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ntainer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that containers are themselves objects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usual C++ scoping rules, so local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and go as they move in and out of scope. Car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therefore, to prevent unwanted destru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's contents, so provision is made f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. A container can, throughout its life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inquish and regain ownership of its objects as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it likes by calling the ownsElements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herited from TShouldDelete). The fate of its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container disappears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ruling at the time of death.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test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a1( 10 );    // construct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ay a2( 10 );    // and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1.ownsElements( 1 );  // array a1 owns its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(the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2.ownsElements( 0 );  // array a2 relinqu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wners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load and manipulate the array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est exits, a1 will destroy its object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in a2 will survive (subject, of cours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own scope). The a1.ownsElements( 1 ) call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needed since, by default, containers own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also plays a role when an object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a container. The pure virtua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flush is declar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void flush( DeleteType dt = Def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 empties the container but whether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destroyed or not is controlled by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DeleteType is an enum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. A value of NoDelete means preser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d objects regardless of ownership; Delete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 the objects regardless of ownership; DefDele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value, means destroy the objects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container. Similarly Collection (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ntainer) has a detach member function, decl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void detach( Object&amp; obj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looks for obj in the collection and removes i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. Again, the fate of the detached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the value dt. Here, the default is n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 the detached object. Collection::destroy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nt that calls detach with Def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lated problem occurs if you destroy an objec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in a container without "notifying"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safest approach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's methods to detach and destroy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If you declare an automatic object (an object tha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to your routine) and place that objec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lobal container, your local object will be destro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routine leaves the scope in which it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lared. To prevent this, you must only add he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(objects that aren't local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pe) to global containers. Similarly, when you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bject from a global container, you are respon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stroying it and freeing the space in which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aw earlier that Container, the base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in the Object-based library,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on. Iteration means traversing or scann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accessing each stored object in 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 some test or action. The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-based hierarchy provid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ality. Iterator classes are derived from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to provide iterators for particular group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so you'll find HashTableIter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, BtreeIterato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 There are two flavors of iterators: internal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inerIterator  external. Each container inherits the three 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page 64 in the  functions: firstThat, lastThat, and forEach, via the</w:t>
      </w:r>
    </w:p>
    <w:p>
      <w:pPr>
        <w:pStyle w:val="PreformattedText"/>
        <w:bidi w:val="0"/>
        <w:jc w:val="left"/>
        <w:rPr/>
      </w:pPr>
      <w:r>
        <w:rPr/>
        <w:t>reference section,  Object and Container classes. As the names indic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how the  these let you scan through a container either t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 and post-  each element for a condition or performing an ac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rement  each of the container's elements. When you invok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++ are  of these three member functions,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oaded to  iterator object is created for you internal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your  support the iteration. Most iterations can be performed</w:t>
      </w:r>
    </w:p>
    <w:p>
      <w:pPr>
        <w:pStyle w:val="PreformattedText"/>
        <w:bidi w:val="0"/>
        <w:jc w:val="left"/>
        <w:rPr/>
      </w:pPr>
      <w:r>
        <w:rPr/>
        <w:t>iterator programs.  in this way since the three iterating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flexible. They take a pointer-to-function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 with an arbitrary parameter list, so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lmost anything. For even more flexibility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xternal iterators that you can build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 member function. With these, you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 your own loops and test for the end-of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the container class hierarchy, we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classes derived directly from Container: St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, and Priority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class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es Stack, Deque (and its offsp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), and PriorityQueue are containers col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n as sequence classes. A sequence clas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ized by the following 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bjects can be inserted and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The order of insertions and dele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Insertions and extractions can occur only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 points, as defined by the individual clas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other words, access is nonrandom and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(like all containers) know how many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have (using getItemsInContainer) an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 or not (using isEmpty). However, they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determine if a given object is a memb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re is still no general hasMember or find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). Stacks, queues, priority queu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s vary in their access methods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is not itself a class because sequence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enough in common to warrant a separat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. However, you might find it helpful to consi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together when reviewing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level of specialization is the abstract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, derived from Container, and poi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 slew of widely used data structures. The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ce between collections and containers 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now have general hasMember and findMember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 we derive the unordered col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, HashTable, List, DoubleList, and AbstractArr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rdered collection Btree. In tur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 spawns the unordered Arra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ed SortedArray. Bag serves as the base fo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n turn is the base for Dictionary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 all refine the storage and retriev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in their own fash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ith unordered collections, any objects deriv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ordered  Object can be stored, retrieved, and detached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objects do not have to be sortable because the access</w:t>
      </w:r>
    </w:p>
    <w:p>
      <w:pPr>
        <w:pStyle w:val="PreformattedText"/>
        <w:bidi w:val="0"/>
        <w:jc w:val="left"/>
        <w:rPr/>
      </w:pPr>
      <w:r>
        <w:rPr/>
        <w:t>------------------  methods do not depend on the relative "magnitude"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. Classes that fall into this categor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Hash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ag, Set, and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List and Double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n ordered collection depends on relative "magnitud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ed  when adding or retrieving its elements. Henc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ons  elements must be objects for which the isLessThan</w:t>
      </w:r>
    </w:p>
    <w:p>
      <w:pPr>
        <w:pStyle w:val="PreformattedText"/>
        <w:bidi w:val="0"/>
        <w:jc w:val="left"/>
        <w:rPr/>
      </w:pPr>
      <w:r>
        <w:rPr/>
        <w:t>------------------  member function is defined.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n ordered collection must be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Sortable. The following are 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B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BIDS template libra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DS container class library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ringboard for creating useful classe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needs. Unlike the Object container libra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lets you fine-tune your applications by var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nderlying data structures for different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inimum reprogramming. This extends the pow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apsulation: the implementor can change the intern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class with little recoding and the user can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a class with one that provides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algorithm. The BIDS class library achie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lexibility by using the C++ template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basic  With BIDS, the container is considered as an ADT</w:t>
      </w:r>
    </w:p>
    <w:p>
      <w:pPr>
        <w:pStyle w:val="PreformattedText"/>
        <w:bidi w:val="0"/>
        <w:jc w:val="left"/>
        <w:rPr/>
      </w:pPr>
      <w:r>
        <w:rPr/>
        <w:t>description of C++  (abstract data type), and its underlying dat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s see  is independently treated as an FDS (fundamental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.  structure). BIDS also allows separate sel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objects to be stored, and whether to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mselves or pointers t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,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rs  Computer science has devoted much attention to devi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itable data structures for different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ll Wirth's equation, Programs = Algorithms +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, which stresses the equal importance of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 and their access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used in current OOP terminology, a contain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an object that implements a particular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, offering member functions for ad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ng its data elements (usually other obje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hiding from the user as much of the inner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possible. There are no simple rules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st data structure for a given program. Oft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is a compromise between competing space (RAM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ime (accessibility) considerations, and even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lance can shift suddenly i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or the frequency of access grows or f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yond a certa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, you can implement the desired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in many ways using different underly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For example, a stack, characterized by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-In-First-Out (LIFO) access, can be implement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vector, a linked list, or perhaps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The vector-based stack is appropriat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ximum number of elements to be stor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is known in advance. A vector allocates spa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ts elements when it is created. The stack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needed when there is no reasonable upper b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ize of the stack. The list is a slower imp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ation than the vector, but it doesn't use 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than it needs for the current st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ay objects are stored in the container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s size and performance: they can be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by copying the object into the data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stored indirectly via pointers. The type of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tored is a key factor. A stack of ints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ould probably be stored directly, where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s would call for indirect storage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ing time. For "in-between" cases, however, choo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ies is not always so easy. Performance tu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the comparison of different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s, yet traditionally this entails dras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approach lets you develop a stack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, say, using vectors as the underl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. You can change this to a list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major recoding (a single typedef change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). The BIDS library also lets you experim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storage strategies late in th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cle. Each container-data structure combin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both direct and indirec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, and the template approach allows a swit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tegy with minimal rewriting.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d elements is also easy to change using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, and you are free to use any data typ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you'll see, BIDS offers container/dat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 that match those of the Object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 For example, the Object library i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using lists, so Stack can be simulated exa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template class BI_TCStackAsList. Let's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 approach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We discussed earlier the stack and its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Ts and FDSs  implementations as a linked list or as a vector. The</w:t>
      </w:r>
    </w:p>
    <w:p>
      <w:pPr>
        <w:pStyle w:val="PreformattedText"/>
        <w:bidi w:val="0"/>
        <w:jc w:val="left"/>
        <w:rPr/>
      </w:pPr>
      <w:r>
        <w:rPr/>
        <w:t>------------------  potential for confusion is that stacks, list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s are all commonly referred to a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s. However, there is a difference. We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a stack abstractly in terms of its LI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ibility, but it's difficult to envision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inking of specifics such as no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. Likewise, we picture a vector as a concr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 of adjacent memory locations. So we c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an ADT (abstract data type) and we call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vector FDSs (fundamental data structures). The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 offers each of the standard AD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with a choice of appropriate FDSs. Tabl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e combinations provi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Ts as</w:t>
      </w:r>
    </w:p>
    <w:p>
      <w:pPr>
        <w:pStyle w:val="PreformattedText"/>
        <w:bidi w:val="0"/>
        <w:jc w:val="left"/>
        <w:rPr/>
      </w:pPr>
      <w:r>
        <w:rPr/>
        <w:t>fundamental data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                                     ADT            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S          Stack  Queue  Deque  Bag  Set  Array 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      x      x      x      x    x    x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       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          x   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data types involved are Stacks, Queu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s, Bags, Sets, and Arrays. Each AD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several different way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damental data structures Vector,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 as indicated by a bullet ( x )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, all ADTs are implemented as vectors. In addi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s are implemented as a list; Queues and Deq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ed as doubly-linked lists. (Not show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are the sorted and counted FDSs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ADTs can be develop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thing sacred about these combinations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the template classes to develop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T/FDS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ADTs are implemented in both direct and in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 templates  versions. The direct versions store the objects</w:t>
      </w:r>
    </w:p>
    <w:p>
      <w:pPr>
        <w:pStyle w:val="PreformattedText"/>
        <w:bidi w:val="0"/>
        <w:jc w:val="left"/>
        <w:rPr/>
      </w:pPr>
      <w:r>
        <w:rPr/>
        <w:t>------------------  themselves, while the indirect versions stor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jects. You can store whatever objects you wan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these FDSs using the power of templat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 the ADT and FDS templates we prov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2: FDS cla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template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VectorImp&lt;T&gt;             vector of Ts</w:t>
      </w:r>
    </w:p>
    <w:p>
      <w:pPr>
        <w:pStyle w:val="PreformattedText"/>
        <w:bidi w:val="0"/>
        <w:jc w:val="left"/>
        <w:rPr/>
      </w:pPr>
      <w:r>
        <w:rPr/>
        <w:t>BI_VectorIteratorImp&lt;T&gt;     iterator for a vector of Ts</w:t>
      </w:r>
    </w:p>
    <w:p>
      <w:pPr>
        <w:pStyle w:val="PreformattedText"/>
        <w:bidi w:val="0"/>
        <w:jc w:val="left"/>
        <w:rPr/>
      </w:pPr>
      <w:r>
        <w:rPr/>
        <w:t>BI_CVectorImp&lt;T&gt;            counted vector of Ts</w:t>
      </w:r>
    </w:p>
    <w:p>
      <w:pPr>
        <w:pStyle w:val="PreformattedText"/>
        <w:bidi w:val="0"/>
        <w:jc w:val="left"/>
        <w:rPr/>
      </w:pPr>
      <w:r>
        <w:rPr/>
        <w:t>BI_SVectorImp&lt;T&gt;            sorted vector of Ts</w:t>
      </w:r>
    </w:p>
    <w:p>
      <w:pPr>
        <w:pStyle w:val="PreformattedText"/>
        <w:bidi w:val="0"/>
        <w:jc w:val="left"/>
        <w:rPr/>
      </w:pPr>
      <w:r>
        <w:rPr/>
        <w:t>BI_IVectorImp&lt;T&gt;            vector of pointers to T</w:t>
      </w:r>
    </w:p>
    <w:p>
      <w:pPr>
        <w:pStyle w:val="PreformattedText"/>
        <w:bidi w:val="0"/>
        <w:jc w:val="left"/>
        <w:rPr/>
      </w:pPr>
      <w:r>
        <w:rPr/>
        <w:t>BI_IVectorIteratorImp&lt;T&gt;    iterator for a vector of pointers to T</w:t>
      </w:r>
    </w:p>
    <w:p>
      <w:pPr>
        <w:pStyle w:val="PreformattedText"/>
        <w:bidi w:val="0"/>
        <w:jc w:val="left"/>
        <w:rPr/>
      </w:pPr>
      <w:r>
        <w:rPr/>
        <w:t>BI_ICVectorImp&lt;T&gt;           counted vector of pointers to T</w:t>
      </w:r>
    </w:p>
    <w:p>
      <w:pPr>
        <w:pStyle w:val="PreformattedText"/>
        <w:bidi w:val="0"/>
        <w:jc w:val="left"/>
        <w:rPr/>
      </w:pPr>
      <w:r>
        <w:rPr/>
        <w:t>BI_ISVectorImp&lt;T&gt;           sorted vector of pointers to T</w:t>
      </w:r>
    </w:p>
    <w:p>
      <w:pPr>
        <w:pStyle w:val="PreformattedText"/>
        <w:bidi w:val="0"/>
        <w:jc w:val="left"/>
        <w:rPr/>
      </w:pPr>
      <w:r>
        <w:rPr/>
        <w:t>BI_ListImp&lt;T&gt;               list of Ts</w:t>
      </w:r>
    </w:p>
    <w:p>
      <w:pPr>
        <w:pStyle w:val="PreformattedText"/>
        <w:bidi w:val="0"/>
        <w:jc w:val="left"/>
        <w:rPr/>
      </w:pPr>
      <w:r>
        <w:rPr/>
        <w:t>BI_SListImp&lt;T&gt;              sorted list of Ts</w:t>
      </w:r>
    </w:p>
    <w:p>
      <w:pPr>
        <w:pStyle w:val="PreformattedText"/>
        <w:bidi w:val="0"/>
        <w:jc w:val="left"/>
        <w:rPr/>
      </w:pPr>
      <w:r>
        <w:rPr/>
        <w:t>BI_IListImp&lt;T&gt;              list of pointers to T</w:t>
      </w:r>
    </w:p>
    <w:p>
      <w:pPr>
        <w:pStyle w:val="PreformattedText"/>
        <w:bidi w:val="0"/>
        <w:jc w:val="left"/>
        <w:rPr/>
      </w:pPr>
      <w:r>
        <w:rPr/>
        <w:t>BI_ISListImp&lt;T&gt;             sorted list of pointers to T</w:t>
      </w:r>
    </w:p>
    <w:p>
      <w:pPr>
        <w:pStyle w:val="PreformattedText"/>
        <w:bidi w:val="0"/>
        <w:jc w:val="left"/>
        <w:rPr/>
      </w:pPr>
      <w:r>
        <w:rPr/>
        <w:t>BI_DoubleListImp&lt;T&gt;         double-linked list of Ts</w:t>
      </w:r>
    </w:p>
    <w:p>
      <w:pPr>
        <w:pStyle w:val="PreformattedText"/>
        <w:bidi w:val="0"/>
        <w:jc w:val="left"/>
        <w:rPr/>
      </w:pPr>
      <w:r>
        <w:rPr/>
        <w:t>BI_SDoubleListImp&lt;T&gt;        sorted double-linked list of Ts</w:t>
      </w:r>
    </w:p>
    <w:p>
      <w:pPr>
        <w:pStyle w:val="PreformattedText"/>
        <w:bidi w:val="0"/>
        <w:jc w:val="left"/>
        <w:rPr/>
      </w:pPr>
      <w:r>
        <w:rPr/>
        <w:t>BI_IDoubleListImp&lt;T&gt;        double-linked list of pointers to T</w:t>
      </w:r>
    </w:p>
    <w:p>
      <w:pPr>
        <w:pStyle w:val="PreformattedText"/>
        <w:bidi w:val="0"/>
        <w:jc w:val="left"/>
        <w:rPr/>
      </w:pPr>
      <w:r>
        <w:rPr/>
        <w:t>BI_ISDoubleListImp&lt;T&gt;       sorted double-linked list of pointers to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basic FDT has a direct and indirect iterator;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space we have shown only the Vector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_ prefix stands for Borland International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x Imp for implementation. The indirect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prefix BI_I with the extra I for Indirec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 prefixes S and C mean Sorted and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ectively. The template parameter T in 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data type of the objects to be stor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nstantiate the template by supplying thi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For example, BI_ListImp&lt;double&gt; gives you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oubles. See Table 3 on page 19 for a summa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bbreviations. For direct object storag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 must have meaningful copy semantics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constructor. Indirect containers, however, h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T, and pointers always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 copy semantics. This means that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can contain object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LIB names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breviation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             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              C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          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           Object-based, non-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C               Object-based, polymorphic (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iginal Turbo C++ libr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etails see  For the sorted FDSs (BI_SVectorImp, BI_ISVectorI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ussion  so on), T must have valid == and &lt; operators to de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Sortable on  the ordering of the elements. It should be clea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94.  the IS variants refer to the objects being sort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pointers to the objects ar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mplementation of an ADT with an FDS is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convention (ADT)As(FDS)&lt;T&gt;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able 4: ADT class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 name             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StackAsVector&lt;T&gt;           Stack of Ts as a vector</w:t>
      </w:r>
    </w:p>
    <w:p>
      <w:pPr>
        <w:pStyle w:val="PreformattedText"/>
        <w:bidi w:val="0"/>
        <w:jc w:val="left"/>
        <w:rPr/>
      </w:pPr>
      <w:r>
        <w:rPr/>
        <w:t>BI_QueueAsVector&lt;T&gt;           Queue of Ts as a vector</w:t>
      </w:r>
    </w:p>
    <w:p>
      <w:pPr>
        <w:pStyle w:val="PreformattedText"/>
        <w:bidi w:val="0"/>
        <w:jc w:val="left"/>
        <w:rPr/>
      </w:pPr>
      <w:r>
        <w:rPr/>
        <w:t>BI_DequeAsVector&lt;T&gt;           Deque of Ts as a vector</w:t>
      </w:r>
    </w:p>
    <w:p>
      <w:pPr>
        <w:pStyle w:val="PreformattedText"/>
        <w:bidi w:val="0"/>
        <w:jc w:val="left"/>
        <w:rPr/>
      </w:pPr>
      <w:r>
        <w:rPr/>
        <w:t>BI_BagAsVector&lt;T&gt;             Bag of Ts as a vector</w:t>
      </w:r>
    </w:p>
    <w:p>
      <w:pPr>
        <w:pStyle w:val="PreformattedText"/>
        <w:bidi w:val="0"/>
        <w:jc w:val="left"/>
        <w:rPr/>
      </w:pPr>
      <w:r>
        <w:rPr/>
        <w:t>BI_SetAsVector&lt;T&gt;             Set of Ts as a vector</w:t>
      </w:r>
    </w:p>
    <w:p>
      <w:pPr>
        <w:pStyle w:val="PreformattedText"/>
        <w:bidi w:val="0"/>
        <w:jc w:val="left"/>
        <w:rPr/>
      </w:pPr>
      <w:r>
        <w:rPr/>
        <w:t>BI_ArrayAsVector&lt;T&gt;           Array of Ts as a vector</w:t>
      </w:r>
    </w:p>
    <w:p>
      <w:pPr>
        <w:pStyle w:val="PreformattedText"/>
        <w:bidi w:val="0"/>
        <w:jc w:val="left"/>
        <w:rPr/>
      </w:pPr>
      <w:r>
        <w:rPr/>
        <w:t>BI_SArrayAsVector&lt;T&gt;          Sorted array of Ts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IStackAsVector&lt;T&gt;          Stack of pointers to T as a vector</w:t>
      </w:r>
    </w:p>
    <w:p>
      <w:pPr>
        <w:pStyle w:val="PreformattedText"/>
        <w:bidi w:val="0"/>
        <w:jc w:val="left"/>
        <w:rPr/>
      </w:pPr>
      <w:r>
        <w:rPr/>
        <w:t>BI_IQueueAsVector&lt;T&gt;          Queue of pointers to T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                          and s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StackAsList&lt;T&gt;             Stack of Ts as a list</w:t>
      </w:r>
    </w:p>
    <w:p>
      <w:pPr>
        <w:pStyle w:val="PreformattedText"/>
        <w:bidi w:val="0"/>
        <w:jc w:val="left"/>
        <w:rPr/>
      </w:pPr>
      <w:r>
        <w:rPr/>
        <w:t>BI_IStackAsList&lt;T&gt;            Stack of pointers to T a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: ADT class templates (continued)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_QueueAsDoubleList&lt;T&gt;       Queue of Ts as a double list</w:t>
      </w:r>
    </w:p>
    <w:p>
      <w:pPr>
        <w:pStyle w:val="PreformattedText"/>
        <w:bidi w:val="0"/>
        <w:jc w:val="left"/>
        <w:rPr/>
      </w:pPr>
      <w:r>
        <w:rPr/>
        <w:t>BI_DequeAsDoubleList&lt;T&gt;       Deque of Ts as a double list</w:t>
      </w:r>
    </w:p>
    <w:p>
      <w:pPr>
        <w:pStyle w:val="PreformattedText"/>
        <w:bidi w:val="0"/>
        <w:jc w:val="left"/>
        <w:rPr/>
      </w:pPr>
      <w:r>
        <w:rPr/>
        <w:t>BI_IQueueAsDoubleList&lt;T&gt;      Queue of pointers to T as a double list</w:t>
      </w:r>
    </w:p>
    <w:p>
      <w:pPr>
        <w:pStyle w:val="PreformattedText"/>
        <w:bidi w:val="0"/>
        <w:jc w:val="left"/>
        <w:rPr/>
      </w:pPr>
      <w:r>
        <w:rPr/>
        <w:t>BI_IDequeAsDoubleList&lt;T&gt;      Deque of pointers to T 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lso  Again, the &lt;T&gt; argument, either a class or pre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_Oxxx and  data type, provides the data type for the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_TCxxx variants  elements. Each of the bulleted items ( x ) in Tab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soon.  can be mapped to two templates (direct an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) with names following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er class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template must be instantiated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ype as the type of the element that it will ho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the compiler to generate the correct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aling with any possible type of elemen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ricting the elements to just those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is also used to instantiate two class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itate the behavior of the Object class libraries.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list of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bject-based FDS    Class name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es   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tackAsVector         Stack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QueueAsVector         Que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DequeAsVector         Deq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BagAsVector           Bag of pointers to Objec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etAsVector           Set of pointers to Object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ArrayAsVector         Array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ArrayAsVector        Sorted array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5: Object-based FDS classes (continued)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tackAsVector        Polymorphic stack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QueueAsVector        Polymorphic que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DequeAsVector        Polymorphic deq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BagAsVector          Polymorphic bag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etAsVector          Polymorphic set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ArrayAsVector        Polymorphic array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ArrayAsVector       Polymorphic sorted arr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ointers to Object,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StackAsList           Stack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StackAsList          Polymorphic stack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QueueAsDoubleList     Que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dou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ODequeAsDoubleList     Deque of pointers to Objec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QueueAsDoubleList    Polymorphic que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doubl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TCDequeAsDoubleList    Polymorphic deque of po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 Object, as a doub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se versions have no explicit 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s; they use the fixed data types shown</w:t>
      </w:r>
    </w:p>
    <w:p>
      <w:pPr>
        <w:pStyle w:val="PreformattedText"/>
        <w:bidi w:val="0"/>
        <w:jc w:val="left"/>
        <w:rPr/>
      </w:pPr>
      <w:r>
        <w:rPr/>
        <w:t>The TCxxx versions  (pointers to Object). The BI_Oxxx (O for Object libr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the same  versions of these classes have no virtual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havior and  This makes it easier for the compiler to generate i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faces as the  function expansions, which in turn makes the BI_O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ject library.  versions of the containers somewhat fas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sponding polymorphic BI_TCxxx (TC for Turbo C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. The obverse of the coin is that the BI_O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s do not share the polymorphic behavi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contain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Object container library, Stack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as a polymorphic list of pointers to Objec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lass BI_TCStackAsList therefore mirror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based class Stack. Even with BI_TCStackAsV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ublic interface and semantics are the same a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Stack. The user "sees" the ADT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DS is "hidden." For these reasons, w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eat the alphabetic list of Object-based clas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 for the BID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your many choices when writing contain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BIDS model. You can gain speed over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by using the non-polymorphic classes,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I_OStackAsList or BI_OStackAsVector. Or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ain the polymorphism of the Object-based hierarch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BI_TCxxx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files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group of FDSs is defined in its own header 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templates for both the direc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versions. The names of the headers ar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ctimp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imp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listi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ectimp.h, for example, you'll find declar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vector, counted vector, and 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s, together those for a direct an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also the stdtempl.h file that defines th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functions min, max, and range. If you ar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mplates, this file offers a useful, gen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family is defined in its own header file,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ck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que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g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s.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ray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e plural  The file stacks.h, for example, defines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hat  templat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inguishes the</w:t>
      </w:r>
    </w:p>
    <w:p>
      <w:pPr>
        <w:pStyle w:val="PreformattedText"/>
        <w:bidi w:val="0"/>
        <w:jc w:val="left"/>
        <w:rPr/>
      </w:pPr>
      <w:r>
        <w:rPr/>
        <w:t>BIDS include files   BI_StackAsVector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Object-   BI_IStackAsVector&lt;T&gt;</w:t>
      </w:r>
    </w:p>
    <w:p>
      <w:pPr>
        <w:pStyle w:val="PreformattedText"/>
        <w:bidi w:val="0"/>
        <w:jc w:val="left"/>
        <w:rPr/>
      </w:pPr>
      <w:r>
        <w:rPr/>
        <w:t>based include file  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TC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StackAsLis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StackAsLis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OStackAs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TCStackAs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ing a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def BI_StackAsVector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Stack i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 int i = 0; i &lt; 10; i++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.push( i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( i = 0; i &lt; 10; i++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is.pop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we are implementing a stack of ints using a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underlying data structure. If you later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list would be a more suitable implement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, you can simply replace the typedef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StackAsList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recompilation, the stack implementation is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vector to list. Similarly, you can try a st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ers to int,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IStackAsList&lt;int&gt; intStac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S implementatio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DS is implemented as two templates,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the direct version, and one tha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version. The indirect version makes use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IxxxImp class. The following simplified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listimp.h will give you an idea how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FDSs are implemented. Note that BI_ListElement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n internal template class used to implement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ata of type T and pointer to next node) of a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 list of objects of type T is implemen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class BI_ListImp&lt;T&gt;, which also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or BI_SListImp&lt;T&gt; (sorted lists).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how the add member function is impleme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, indirect, sorted and unsort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ListEl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ListElement( T t, BI_ListElement&lt;T&gt; *p ) : data(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next = p-&gt;next; p-&gt;next = this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ListElement&lt;T&gt; *next;    // pointer to next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data;                     // object at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List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linked list (unsorted) of type T objects; assumes 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s meaningful // copy semantics and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 { new BI_ListElement&lt;T&gt;( t, &amp;head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s objects at head of list (shown inline 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peekHead() const { return head.next-&gt;data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List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List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rted list; assumes T has meaningful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emantics and a default constru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 { new BI_ListElement&lt;T&gt;( 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dPred(t)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s object in sorted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Lis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ListImp : public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*t ) { List::add ( t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The work is done in this intermediate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sed as base for BI_IListImp;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unsorted so we use List::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List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ListImp&lt;T, BI_ListImp&lt; void * &gt;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unsorted list of pointers to objects of type 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pointers always have meaningful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mantics, this class can handle any object type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comes straight from BI_InternalIList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List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ListImp&lt;T&gt;, BSListImp&lt; void * &gt;&gt; 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sorted list of pointers to objects of type T;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ers always have meaningful copy semantic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ass can handle any object typ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template classes shown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mp.h also declares BI_ListIteratorImp&lt;T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ListIteratorImp&lt;T&gt;, the iterators for dir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ext section on ADTs, you'll see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tack implementations in stacks.h pu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and list FDSs declared in vectimp.h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mp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uble list templates, in dlistimp.h, fo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pattern. The sorted versions of list and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provide exactly the same interface as the no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ones, except that the add member function ad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elements in sorted order. This speeds up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and also makes it easier to implement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imp.h also follows a similar pattern to listimp.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ing BI_VectorImp&lt;T&gt; (direct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VectorImp&lt;T&gt; (indirect). These are low-level ve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notion of add or detach. To support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phisticated ADTs, the counted vec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CVectorImp&lt;T&gt;, derived from BI_VectorImp&lt;T&gt;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. This maintains a pointer to the last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n the underlying Vector. It has an add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that inserts its argument at the top (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slot), and a detach member func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its argument and compresses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CVectorImp&lt;T&gt; provides the base for the 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BI_SVectorImp&lt;T&gt;. With a sorted vector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through the indices from 0 to the last valid ent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bjects will emerge in sort order. Here'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extract from vectimp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extract from vectimp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VectorImp 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uncounted, un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CVector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Vector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counted, unsorted 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 at top of array; inc count; resize array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detach( T t, int del = 0 )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detach( unsigned loc, int del = 0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etach given object or object at lo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VectorImp :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CVectorImp&lt;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direct counted, 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t 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add at position that maintains s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Vec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Vect {...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terdiate base for BI_IVectorImp: n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VectorImp&lt;T, BI_VectorImp&lt;void *&gt;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...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uncounted, unsorted vector: no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, class Vec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InternalIC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VectorImp&lt;T, V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termediate base for BI_IC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add( T *t) { Vect::add(t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C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CVectorImp&lt;T, BI_CVectorImp&lt;void *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counted vector; can contain any objec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VectorImp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 BI_InternalICVectorImp&lt;T, BI_SVectorImp&lt;void *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 ... }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direct sorted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T implementation  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DT is implemented as several templates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provides an implem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of objects of type T using vectors as the F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implified extract from stacks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Vect, class T&gt;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_StackAsVectorIm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T t ) { data[current++] = t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tected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ct dat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signed curren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parameter, class Vect, is either a di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ctor or an indirect vector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being created is direct or indirect, so Vec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ither BI_VectorImp&lt;T0&gt; or BI_IVectorImp&lt;T0&gt;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T represents the type of object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. For a direct Vect, T sh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0; for an indirect Vect, T must be of typ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0. A direct stack implemented as a vector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tackAsVec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StackAsVectorImp&lt; BI_VectorImp&lt;T&gt;, T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iend class BI_StackAsVectorIterator&lt;T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StackAsVectorItera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VectorIteratorImp&lt;T&gt; {...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a BI_StackAsVector is implement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Imp, whose "implementation" i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VectorImp&lt;T&gt;, and whose elements are of type 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 has its own iterator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pinning FDS iterator with the contained-objec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direct stack implemented as a vector look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mplate &lt;class T&gt; class BI_IStackAsVector 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BI_StackAsVectorImp&lt; BI_IVectorImp&lt;T&gt;, T* 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blic virtual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...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, an BI_IStackAsVector is implemented by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StackAsVectorImp, whose "implementation" is 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_IVectorImp&lt;T&gt;, and whose elements are of typ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. The TShouldDelete base provides the 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discussed in the Object-based class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. TShouldDelete also serves as a second b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2: TShouldDelete hierarc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uldDelete*���������Association*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Array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Bag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DequeAsDoubleList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DequeAsVector+         *Instanc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ArrayAsVector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ObjectArray+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tackAsList+           +Templat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BI_IStackAsVecto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I_OStackAsVector and BI_TCStackAsVecto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tacks of pointers to Objects, emulating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library) now follow eas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non-polymorphic stack with vector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Object *t ) { ostack.push(t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ostack is type BI_IStackAsVector&lt;Object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 we are pushing pointers t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IStackAsVector&lt;Object&gt; ostac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BI_TCStackAsVector : public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olymorphic stack with vector of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inherits from the Object-based Container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Provides identical interface and functiona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-based Stack // class but underly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ucture is Vector no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push( Object&amp; o ) { stk.push( &amp;o );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tk is type BI_OStackAsVe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so we are pushing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I_OStackAsVector stk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end the section with some short example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DS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stream.h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s the template   #include &lt;arrays.h&gt;</w:t>
      </w:r>
    </w:p>
    <w:p>
      <w:pPr>
        <w:pStyle w:val="PreformattedText"/>
        <w:bidi w:val="0"/>
        <w:jc w:val="left"/>
        <w:rPr/>
      </w:pPr>
      <w:r>
        <w:rPr/>
        <w:t>facility to pick a   #include &lt;strng.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FD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ADT.   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def BI_SArrayAsVector&lt;String&gt; lArr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orted      lArray a(2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" FDS, the      for (int i = a.arraySize(); i; i--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of a     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array         ostrstream os;</w:t>
      </w:r>
    </w:p>
    <w:p>
      <w:pPr>
        <w:pStyle w:val="PreformattedText"/>
        <w:bidi w:val="0"/>
        <w:jc w:val="left"/>
        <w:rPr/>
      </w:pPr>
      <w:r>
        <w:rPr/>
        <w:t>element depends on         os &lt;&lt; "string " &lt;&lt; i &lt;&lt; end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s value, not on         a.add( *(new String(os.str())));</w:t>
      </w:r>
    </w:p>
    <w:p>
      <w:pPr>
        <w:pStyle w:val="PreformattedText"/>
        <w:bidi w:val="0"/>
        <w:jc w:val="left"/>
        <w:rPr/>
      </w:pPr>
      <w:r>
        <w:rPr/>
        <w:t>the order in which     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entered.      cout &lt;&lt; "array elements;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(i = 0; i &lt; a.arraySize(); ++i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DT used         cout&lt;&lt; a[i] &lt;&lt; end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_ArrayAsVector   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ring&gt;, the      return(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would  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ey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string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y-linked list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irect   #include &lt;strstream.h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age as FDS.   #include &lt;deques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to String      typedef BI_IDequeAsDoubleList&lt;String&gt; lDeq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que container   int main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 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eferenced when      lDeque 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ing from      for (int i = 1; i &lt; 5; i++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que.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trstream o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 &lt;&lt; "string " &lt;&lt; i &lt;&lt;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/ use alternating left, right inser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(i&amp;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putLeft(new String(os.str(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.putRight(new String(os.str())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t &lt;&lt; "Deque Contents:"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(!d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t &lt;&lt; *d.getLeft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Deque Cont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class library direct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in the class library are set up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CLASSLIB\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ͻ   ���������ͻ   ����������Ŀ   ������ͻ 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CLUDE\ �   � SOURCE\ �   �   OBJS   �   � LIB\ �   � EXAMPLES\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ͼ   ���������ͼ   ������������   ������ͼ  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LIB directory is under the TC director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 directories in the class libra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more detail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CLUDE directory contains the header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ompile a program that uses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You must put this directory on the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path when you compile your program.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|Directories|Include Directories if you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aul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BIDS ADT (abstract data type), such as Stack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a header file called stacks.h. The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class Stack is declared in stack.h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ier TEMPLATES is #defined, either in an .h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a the command line _D option, then when stack.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processed, the Object-based declarations for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bypassed and the template versions are included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, if TEMPLATES is #defined, Stack is #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BI_TCStackAsList, so any code writte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-based Stack will be compiled with the BI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S direct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ies of the OBJS directory contain .PRJ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directory contains the 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many of the member functions of the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brary. These source files are provid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 for implementing new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lso need these source files if you want to buil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. There are project files for small and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s, debug and non-debug versions, and templa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templ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  To create a new library using the small memory model,</w:t>
      </w:r>
    </w:p>
    <w:p>
      <w:pPr>
        <w:pStyle w:val="PreformattedText"/>
        <w:bidi w:val="0"/>
        <w:jc w:val="left"/>
        <w:rPr/>
      </w:pPr>
      <w:r>
        <w:rPr/>
        <w:t>Creating a library  proceed as follows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Open the CLASSLIBS\OBJS\S (for standard or BIDS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SSLIBS\OBJS\DBS (for debug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Create a directory for the new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py the project file that's closest to the on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create to that directory (use TCLASSS.PRJ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 a standard classlib, TCLASDBS.PRJ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bug version, or BIDSS.PRJ to create a templatiz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Rename the project file to TCLASSS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Run TC and select Project|Open TCLASSS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et Options|Compiler|Code Generation to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elect Compile|Build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Copy the resultant .LIB file to the CLASSLIB\LI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large memory model, in step 2 copy a xL.PRJ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n step 3 rename it to TCLASSL.P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  When you take a library that you have built and us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ne of the sample projects, you must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ject. See Chapter 7, "Managing multi-file project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ore information. You must also be sure to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roject with precisely the same switches and op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 you used to build the libra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options, you will get warnings from the lin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executable file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B directory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 directory contains the compiled source mo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d into a library. You must put thi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brary search path when you link your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modifying the library search pat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hapter 8, "The command-line compiler"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 classes are in TCLASSx.LI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x is the memory-model designation (S for small,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compact, M for medium, L for large, and 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uge). For each of these there are debugging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LASDBx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AMPLE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LIB\EXAMPLES directory contains th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nd their project files. You can compil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to see how the parts of the class librar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 together to form an application.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use one or two of the class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erarchy; other examples are more complex. 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the example programs and the classes t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TRNGMAX: A very simple example using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REVERSE: An intermediate example using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LOOKUP: An intermediate example using Dictiona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QUEUETST: An intermediate example using Queu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roducing a non-hierarchical class,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DIRECTRY: An advanced example illustrating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 classes with Sorted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econditions and check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3.0 offers some new debugging tools.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ies TCLASDBx.LIB and BIDSDBx.LIB (where 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memory model, S, C, L, M, or H)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bugging versions of TCLASSx.LIB and BIDSx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h defines two macros, PRECONDITION( arg )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( arg ). Each macro takes an arbitrar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argument, just like assert. At runtim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es to 0, an error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execution terminates. I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aluates to a nonzero value, execution continu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PRECONDITION on entry to a function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ity of the arguments and to do any other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termine that the function has been invo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CHECK for internal checking during the cour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of PRECONDITION and CHECK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of a manifest constant named __DEBUG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DEBUG has the value 0, PRECONDITION and CHECK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mpty macros. In other words, setting __DEBUG to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debugging. If __DEBUG has the valu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ONDITION macros are expanded into the te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, but CHECK macros are empty. S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__DEBUG to 1 enables PRECONDITIONs and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 Setting __DEBUG to 2 or more, or not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all, enables both forms of testing. Tabl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mmarizes the available debugg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 debugging      __DEBUG      PRECONDITION  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 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               Off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              On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gt;1              On           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efined       On      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developing a class, set __DEBUG to 2 or leav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. This gives you maximum checking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is still being worked on. When the class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the application that is going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hasn't been completed, set __DEBUG to 1,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calls from the application can be cau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the additional overhead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within the class. Once everything is work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__DEBUG to 0 to remove all checking. Two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.LIB file are provided that contain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brary code: one with PRECONDITIONs enabled, and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no debugging. These are named TCLASDBX.LIB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CLASSX.LIB, where X is replaced with the l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ppropriate memory model: s, c, m, l, or h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LIB with DB in its name is the one with PRE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class refere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describes each class in the library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. We give the include file where it is defin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gram showing the parent of each clas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 offspring, some introductory remarks,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and member functions (with protoypes) li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, what friendly relations exist,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appropriate, an example of the class's us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s listed in the See also section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under discussion unless scope-qualified. Thu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ction on class X, you could find See also fo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::foo, and so on. The first foo refers to X::f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derivations and class members are public un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ted as protected. We do not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uctors since they all perform the usual way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es have virtual destru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bstractArray                                                    abs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�ͻ 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AbstractArray���Ĵ   Arr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ĴSortedArra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class AbstractArray offers random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lements of the collection via an index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 that maps a range of integers to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 Indexes can be positive or negative integ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rbitrary lower and upper bounds (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t). Arrays derived from AbstractArra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ynamically resized as elements are added to the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member delta determines how many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are assigned to the array when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. AbstractArray exists because the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SortedArray and Array have enough in comm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ant combining the common properties in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base class. Since the derived classes di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the implementation of th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 and the subscript operator,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can be encapsulated in Abstract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ember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 sizeType delta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 represents the additional number of element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ssigned to the array if overflow occur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a is zero, the array will not be resized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ElementIndex  int lastElementIndex;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dex value of the last element added to the arr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empty array this data member has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werbound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bound  int lowerbound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r bound of the array index, retur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Bound member function. lowerbound is the min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value of the absolu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lower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bound  int upperbound;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upper bound of the array index, retur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Bound member function. upperbound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legal value of the absolut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upper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void destroy( int at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at the given index.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tself is destroyed or no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's ownership status. If the array currently ow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, the object will be destroyed,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survives. destroy is implemented with detach(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ndex, DefDelet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ySize  sizeType arraySiz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current number of cells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pperbound - lowerbound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bstractArray( int anUpper, int aLower = 0, siz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elta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d "zeroes" an array, given the upp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index bounds. The default lower bound is 0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ditional origin for C arrays. The default delt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zero, giving a fixed, nonresizable array. If del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nzero, run-time array overflow invok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ocate member function to provide more space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of delta). A PRECONDITION is set to tes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ower bound is greater than or equal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int atIndex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version removes the object at atIndex;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version removes the object toDetach.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t and the current ownership setting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object itself will be deleted.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fined in the base class TShouldDelete as enu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, DefDelete, Delete }. The default value of d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, means that the object will not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. With dt set to De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will be deleted regardless of ownership. If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et to DefDelete, the object will only be delet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ay owns 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xternal iterator for thi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estObject array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array. Equal means that the two array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object ID, the arrays' dimensions are equal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ir components are equal in each index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, isEqual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Bound  int lowerBou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rray's lower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At  Object&amp; objectAt( int atIndex ) const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element at the giv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[]  Object&amp; operator []( int atIndex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object at the given arr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ContentsOn  void printContents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n array, with header and trailer, to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rAt  Object *ptrAt( int atIndex ) const;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pointer to the element at the give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ocate  void reallocate( sizeType newSize );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lta is zero, reallocate gives an __EEXPAND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 Otherwise, reallocate tries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of size newSize (adjusted upwards to the nea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of delta). The existing array is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array and then deleted. Unused el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array are zeroed. An __ENOMEM error is invoked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insufficient memory for the real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Entry  void removeEntry( int loc );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array by one element. Elements from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oc + 1) upwards are copied to positions loc, (loc 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, and so on. The original element at loc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Data  void setData( int loc, Object *data )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iven data replaces the existing eleme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Entry  void squeezeEntry( int squeezePoint );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s the array by one element. As for remove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squeezePoint is an index relative to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Bound  int upperBou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rray's current upper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Iterator is a friend of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ray                                                               arra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bstractArray��Ķ   Arra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Array is derived from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. An Array object defines an arra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ordering of the elements is arbitrary.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, the element at index i of the array need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 to the element at index i +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adds the functions add and addAt. While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s a given object at the next free plac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(expanding the array if necessary), addAt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at a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iostream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rray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ay a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ut some objects in the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add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a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a &lt;&lt; endl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an Arr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n array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.printContentsOn(cou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as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As elements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(int i = 0; i &lt; a.arraySize(); ++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a[i]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{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n arra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 { a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a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element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ociation { a string, another 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next available inde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 array. Adding an element beyo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leads to an overflow condition. If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and delta is nonzero, the array is expanded (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multiples of delta bytes)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. If delta is zero, overflow giv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At  void addAt( Object&amp; toAdd, int atIn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s the given object at the specified index.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is occupied, the previous object is delet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Index is beyond the upper bound, the arra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anded if delta is nonzero. If delta is zer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addAt beyond the upper bound giv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rray( int anUpper, int aLower = 0, sizeType Delta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d "zeroes" an array by call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AbstractArray::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rrayClass, the Arrays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Array", the Array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rayIterator                                                    abs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Array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iterator functions to traverse objec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AbstractArray and its derived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Iterator is a friend class of Abstract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rrayIterator( const AbstractArray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object for the give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current inde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. If the current index doesn't refer to a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int()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current index of the iterat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mpty object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ssociation                                                         assoc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Associ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ociation class provides a simple mechanism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ng two objects, known as the value objec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 object, in one Association type object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objects are typically stored in a Diction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bject, which provides member func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the value when given the key, provi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tools for many data-retrieval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ssociation( Object&amp; key, Object&amp; 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 association object from the given ke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Association( const Association&amp; 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association's key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ssociationClass, the Association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sociation  virtual int isAssociation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association objects (and 0 for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o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oObject and the calling associ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l keys,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Object&amp; ke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key object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Association", the Association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e association on the given out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printOn is really for internal use by the over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 Object&amp; 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value object of th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// File TASSOC.CPP: Illustrates the Association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ing.h&gt;     // For strle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iostream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Object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1[21], s2[8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Read a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key: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.get();          // Eat new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1(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Read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value: 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.getline(s2,8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2[strlen(s2) - 1] = '\0'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2(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a1(str1,str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a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a2 = a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a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qual: " &lt;&lt; a1.isEqual(a2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Object&amp; o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cho an object and its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Value: " &lt;&lt;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, Object type: " &lt;&lt; o.nameOf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endl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Enter a key: cla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class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 value: A group of related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A group of related objects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 Association { class,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Object type: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 Association { class, A group o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bjects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 Object type: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g                                                                   bag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 Bag     ��Ĵ    Se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ag is an unordered collection that may contain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of the same object. Bag also provide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for Set. Unlike Bags, Sets can contain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a any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next available index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d of an array. Adding an element beyond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und leads to an overflow condition. If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 and delta is nonzero, the array is expanded (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 multiples of delta bytes) to accommo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ition. If delta is zero, overflow giv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g( sizeType bagSize = DEFAULT_BAG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n empty bag. bagSize represents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lot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rray::det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Object&amp; toFind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given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ir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elements from the bag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the bag. The value of dt determines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 themselves are destroyed. By default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of the bag determines their fate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ed in the detach member function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t to Delete and No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oid forEach( void ( *actionFuncPtr)(Object&amp; o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), void 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given object is found in the ba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is b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agClass the Bag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last object in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atisfies a given condition. You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FuncPtr that returns true for a certain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arbitrary arguments via the param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NOOBJECT is returned if no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meets the condition. Note tha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d directly with iterators: firstTha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Object::firstT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la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Bag", the Bag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sElements  int ownsElement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ownsElements( int d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seDate                                                            ldat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BaseDate  ��Ĵ    Da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ate is an abstract clas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vides basic date manip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);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Date object with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 unsigned char M, unsigned char D, unsigned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         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Date object with the given month, d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Date( const BaseDate&amp; BD );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  unsigned Da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date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return a classtype ID (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 derived clas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Dat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object represents the same dat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Date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Dat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object precedes testDat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  unsigned Month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print the date object on the given stream. prin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is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Day  void SetDay( unsigned char 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day to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Month  void SetMonth( unsigned char 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month to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Year  void SetYear( unsigned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year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se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  unsigned Yea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aseTime                                                            ltim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BaseTime  ��Ĵ    Ti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Time is an abstract clas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provides basic time manipulatio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); 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Time object with the curren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 const BaseTime&amp; BT );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aseTime( unsigned char H, unsigned char M = 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igned char S = 0, unsigned char HD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);       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aseTime object with the given hour,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and hundred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BaseTime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ur  unsigned hou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ths  unsigned hundredths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for a derived class to return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Tim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is object equals testTime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Time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is object is less than testTim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ute  unsigned minut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Stream 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print the time object on the given stream. prin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is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 unsigned secon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Hour  void setHour( unsigned char 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hour to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undredths  void setHundredths( unsigned char H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hundredths of a second to H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inute  void  setMinute( unsigned char 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econd  void  setSecond( unsigned char 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 the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tree                                                               btre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Btre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Btree, derived from Collection, imp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-tree, a popular data structure offering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age and retrieval with large, dynamic volu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(A detailed account of Turbo C++ develop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-tree theory is beyond the scope of this manual: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TREE.CPP and D. E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6.2.3.). Btree makes us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auxiliary, noncontainer friend classes: Nod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, InnerNode, and LeafNode (the last two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from Node). You can study these in btree.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we will just outline the members of the Bt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, which should suffice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oid add( Object&amp;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to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tree( int ordern = 3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B-tree of order ordern (default order is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NofKeys  void decrNofKeys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ements the itemsInContainer dat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oid detach( Object&amp; toDetach, DeleteType dt = No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B-tree. The fat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ved object depends on the argument d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oFind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given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B-tree. The fat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depends on the argument dt. See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given object is found in the B-tre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B-tre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_add  long i_add( const Object&amp; obj );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tree and returns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tree at which the object was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NofKeys  void incrNofKeys();        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the itemsInContainer dat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is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treeClass, the Btree class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estObject is the same as this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Btree", the Btree class I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[]  Object&amp; operator[]( long i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oot at inde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 int ord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rder of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the formatted B-tree data to the given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stream. printOn is for internal use by the over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k  long rank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ank of the given object in the B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, InnerNode, and LeafNode are friends of B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treeIterator                                                       btre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Btree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BtreeIterator i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. Its members follow the same sche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ose for the other container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ree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BtreeIterator( const Btree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( i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llection                                                        coll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AbstractArra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Hash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Collection ���Ĵ    Lis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 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DoubleLis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 Bag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 Btre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s an abstract class der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class Container. This means that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s more specialized than Container, it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be used directly for creating useful objects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only as a further stepping stone towards us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instanc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inherits five pure virtual functions (flu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, isA, nameOf and getItemsInContainer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imply await definitions down the roa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extends the functionality of Contain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areas by adding both virtual and pur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. The extra pure virtual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d detach. Instance classes ultimatel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, therefore, will need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member functions for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(non-pure) virtual member functions ad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 are destroy, hasMember, and findMemb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wo provide the key difference between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ntainer. A Collection-derived objec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any given object is a member (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Member) and, by using an iterator, can loc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object within the collection (with findM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ffspring of Collection refine these access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arious ways, and add other functions.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, you will be dealing directly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derived class of Collection, chosen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needs: sorted and unsorted arrays, hash tab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s, sets, dictionaries, and single and double lis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it is useful to have a feel for how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nce classes build up from abstract class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it is useful to have intermediate abstract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d an object to a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Uses the Container base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troy  void destroy( const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n object from a Collection. Whether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is destroyed or not depends on the owner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the collection. If the collection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s the object, the object will be destroy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the object survives. destroy is implem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detach( o,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o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an object from a collection. The de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bject depends both on the ownership statu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(Delete, NoDelete, or DefDelete) passed v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destroy,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test object if it is in the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virtual int hasMember( const Object&amp; o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ollection contains the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                                                         contain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Colle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 ������������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bject   ��Ķ Container  ���Ĵ   Stack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  Priority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�</w:t>
      </w:r>
      <w:r>
        <w:rPr/>
        <w:t xml:space="preserve">Ŀ 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Ĵ   Deque    �Ĵ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stract class Container, derive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is the base for all the container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has a second pure virtual base class (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) called TShouldDelete. Container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A container can store objects of other class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nown as elements or items. (The object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 are sometimes called "members"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, but this usage can lead to ambiguit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++.) A container can flush itself by remov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A container can determine the number of object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lds. Empty contain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Container is also derived from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multiple inheritance), which lets you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nership of a container's elements. By default,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 owns its elements, meaning tha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roy them when its destructor is called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A container can create external iterators,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ype ContainerIterator, which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rse the container, element by element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rnal iterators, you need to handle th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elements yourself. Other iterators, known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al iterators, are generated automatical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member functions. These do their own lo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s and can perform arbitrary actions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lement (forEach). Member functions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vailable for scanning the container until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dition is satisfied (firstThat, last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A container can test if it is equa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A container can display its elements on streams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matted way. A printOn function is provi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the usual overloaded &lt;&lt; output operato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ctly speaking, some of the above memb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pure virtual functions that need to be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. See Collection class for a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containers are derived to two w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derived are the classes Stack, PriorityQue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que (from which Queue is derived).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rectly via another abstract class, Collection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, HashTable, Bag, Btree, 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InContainer  countType itemsInContainer;                  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s the current number of elements in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getItemsIn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Contain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first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that satisfies a given condition.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stFuncPtr that returns true for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 You can pass arbitrary argument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List argument. NOOBJECT is returned if no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ntainer meets the condition. Not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volved directly with iterators: firstTh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la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in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. Flushing means removing all the element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tainer without destroying it. The value of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ther the elements themselv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 By default, the ownership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determines their fate. You can also set d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nd No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irtual void forEach( iterFuncType actionFuncPtr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ach creates an internal iterator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action function for each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args argument lets you pass arbit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to the a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number of elements in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n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an external container 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estObject is a container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and size as this container, an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in the same order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reference to the last object in the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atisfies a given condition. You supp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FuncPtr that returns true for a certain cond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ass arbitrary arguments via the param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. NOOBJECT is returned if no objec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meets the condition. Note that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d directly with iterators: firstTha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 create their own internal iterato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simply treat them as "search"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Object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type ID string (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las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Header  virtual void printHeade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a standard header for containers 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eam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Separato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representation of the contain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he given output stream. printOn is for internal us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Header, printSeparato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eparator  virtual void printSeparato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to the output stream a separator (comma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 container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Header, print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Trailer  virtual void printTrailer( ostream&amp; outputStream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s to the output stream a standard trailer (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brace) for a container (called by prin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printOn, printHeader, printSepa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is a friend of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ainerIterator                                                 contain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HashTableIter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ͻ � 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�Ĵ   List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ͼ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DoubleListIterat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  Btree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Ĵ  Array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is an abstract class decla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iend of Container. Container classes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terator member functions that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-derived objects. These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ic mechanisms for traversing the element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 incrementing through the contain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positional information; tes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, and so on. The member func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are all pure virtual and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erived classes. See page 11 for mo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 current element. If the curren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mpty or invalid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conversion operator to test for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ion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() = 0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( int 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s the iterator one position in the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version returns the object referred to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ing; the second version returns th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red to after incrementing. The int argumen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mmy used to distinguish the two operators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n Operator Overloading in the Programmer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r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t the current index of the iterato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mpty element in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ate                                                                ldat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aseDate  ��Ķ    Dat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instance class is a direct descenda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 class BaseDate, defining a printO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vary Date for different national conven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disturbing Base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Date constructor to create a da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 unsigned char M, unsigned char D, unsigned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Date constructor to create a dat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given 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ate( const Date&amp; aD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ateClass, the Dat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ate", the Dat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date to the given output stream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format is full month name, day, year, for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January 1, 1990. printOn is really for internal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que                                                               dequ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Deque    �Ĵ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Deque (pronounced "deck"),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ntainer, implements a double-ended queue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e of the sequence classes. Obj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ined, inserted, and removed at both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ends but nowhere else. You can use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eekLeft and peekRight to examine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at the left and the right ends. put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Right insert objects at the ends. The getLef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Right members also access the end objects but det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the deque. The fate of the object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eque is determined by the same ownership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Type considerations discuss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class (recall that TShouldDelet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ase class for Container). Deque also ac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class fo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deq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que 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on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two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3 = new String("three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4 = new String("four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opulate the deq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Left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Right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Left(*s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.putRight(*s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d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Deque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d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d.getLeft()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hould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\nShould be empty:\n" &lt;&lt; 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que { thr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Dequ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mp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que {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faul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deque without destroying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e of any objects thus removed depe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status and the value of the d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Left  Object&amp; getLef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left end and removes it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que. Returns NOOBJECT if the deque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Right  Object&amp; getRigh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getLeft, except that the right end of the de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get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s an iterator for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equeClass, the Dequ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a container has no elements;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eque", the Dequ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Left  Object&amp; peekLeft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left end (head) of the deq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stay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ekRight  Object&amp; peekRigh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right end (tail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. The object stays in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tLeft  void putLeft( Object&amp; obj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given object at the left end (hea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Right  void putRight(Object&amp; 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given object at the right end (t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ictionary                                                           di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et     ��Ķ Dictiona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ctionary is a special collection of 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bjects. The instance class Dictionary i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Collection via Bag and Set, implying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 association objects are allow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. Dictionary overrides the add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a lookup function to the members inheri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. lookup allows you to retrieve the value objec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sociation stored in the dictionary if you supp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asso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association (assoc) to the diction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ven argument is not of type Associatio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tim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ictionary( unsigned sz = DEFAULT_HASH_TABLE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the base Set constructor to create an emp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ctionary of size 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ictionaryClass, the Dictionary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up  Association&amp; lookup( const Object&amp; toLookUp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association matching the toLookUp ke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atch is found,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ictionary", the Dictionary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oubleList                                                        dbl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DoubleList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DoubleList, derived from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classical doubly-linked list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 (see D. E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1, 2.2.5). Briefly, each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of a doubly-linked list has two links,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ing to the next node and one point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node. The extreme nodes are called the h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tail. As with the Deque class, you can examin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, and remove objects at either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at the beginning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AtHead  void addAtHea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beginning (head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AtTail  void addAtTail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end (tail)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ouble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new, empty doubly-link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Head  void destroyFromHead( const Object&amp; toDestro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object is destroyed only if it is ow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FromTail  void destroyFromTail( const Object&amp; toDestro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tail of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wards the head. The object is destroyed only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d by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  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detachFromHead( toDetach, d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FromHead  void detachFromHead( const Object&amp; 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first occurrence of the give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countered by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 The dt argument determines if the detache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tself destroyed. See 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chFromTail  void detachFromTail( const Object&amp; 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first occurrence of the object starting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il of the list and scanning towards the head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argument determines if the detached object is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 See TShouldDele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list without destroying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e of the objects thus removed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argument as explained at TShouldDelete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dt means that the removed objec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 only if the list owns thes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 forward (from head to tai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 for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doubleListClass, the DoubleLis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DoubleList", the DoubleLis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AtHead  Object&amp; peekAtHea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head of the list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ekAtTail  Object&amp; peekAtTail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tail of the list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ing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Iterator is a friend of Doub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oubleListIterator                                                dbl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DoubleListIterator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Iterator, derived from ContainerIter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special iterators for traver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y-linked lists in either direction. This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overloading of the pre- and postdecrement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- to allow reverse iteration. For more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s, see ContainerIterator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List::initIt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DoubleListIterator(const DoubleList&amp; toIterate,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Head =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e given list. The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 at the head of the list if atHead is 1 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it starts at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current index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. If the current index exceeds the upper b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- -  Object&amp; operator - -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&amp; operator - -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iterator back one position in the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returned is either the current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ostdecrement) or the object at the new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decrement), or NOOBJECT if no valid objec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evant position. The first version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decrement, the second gives predecrement. The 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is a dummy serving only to distinguish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the end of an it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the iterator back to its starting posi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DoubleList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rror                                                              obj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   Err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 Error is a special instance class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bject. There is just one instance of class Err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ly theErrorObject. Pointing to this global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static object pointer Object::ZERO. NO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s  *(Object::ZERO) in object.h. Th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::operator new returns a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ErrorObject if an attempt to allocate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ils. You may test the return value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against Object::ZERO to see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fai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ather like a null pointer, but serv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tal function of occupying empty slots in a contai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when an Array object is created (no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used with a traditional C array), each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will initially contain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void operator delete(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kes a runtime error if an attempt to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object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errorClass, the Erro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cons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est object is the Err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Error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e string "Error\n" on the given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printOn is for internal use by the overloaded ope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shTable                                                         hashtb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Hash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HashTable provides an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 unordered collection in which objects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rieved via a hashing function. A hash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 a fixed array with size slots (usually a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), one for each possible hash value modulo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hashing function computes the hash valu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(or a key part of that object) to be ad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termines the slot to which the new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containable object of class X, th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X::HashValue returns a value (of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ValueType) between 0 and 65535, which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nique" as possible. This "raw" hash value is re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ulo size. We'll use the term hash value to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duced value in the range 0 to size - 1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value serves as an index into the hash tabl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organization of the table is hidden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help you to consider the slots as poin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should be clear that if you want to stor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objects, the hash value cannot be uniqu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 So two cases arise when an object is added: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lot is empty, a new list is assigned to the s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object is stored in the list; if the slo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occupied by an object with the same hash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nown as a collision), the new object is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list attached to the slot. When it com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ng an object, the hashing function compute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 value to access the appropriate slot. If the sl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mpty, NOOBJECT is returned, otherwi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::findMember call locates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ing the best HashValue function and table siz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licate compromise between avoiding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isions and taking up too much memory. (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ing techniques are available, but the modulo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is the most common. For more on hash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ory, see D. E.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6.4.). Hashing is wide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s to maintain symbo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bject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hash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HashTable( sizeType aPrime = DEFAULT_HASH_TABLE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table. The aPrime argument is a pr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used in the hashing function (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resource.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objectToDetach, Delet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= 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hash table.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 itself is destroyed or not depends on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, as explained 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Member  virtual Object&amp; findMember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target object if found, otherwis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elements from the tabl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it. The value of dt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themselves are destroyed. By default (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Delete), the ownership status of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fate of all its elements,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ShouldDelete::ownsElements. You can set d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to force destruction of the flushed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. If dt is set to NoDe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d elements will survive regardless of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raw hash value of this table. This mus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onfused with the hash values calculated by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for each of the objects it stores. When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of class X is added or retrieved from a hash table 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aw hash value used is x.hashValue(). The tru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(usually modulo size) is obtained from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bject via h.getHashValue( x ). Only class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roper hashValue member function can provid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torage in a hash table. All standard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 in the library have meaningful has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rovided. For example, BaseDate::hash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nless overridden) returns the value YY + MM + D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he (private)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getHashValue computes a hash valu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 size). It is this value that governs th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's add, findMember, and detach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e hash tabl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initIterator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hashTableClass, the HashTabl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HashTable", the HashTabl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Iterator is a friend of Hash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ashTableIterator                                                 hashtb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HashTableIterator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Iterator is an instance class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 functions for HashTable objects. Since h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are stored in an array, hash table iterators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ray iterator mechanism. See ContainerIterat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tailed discussion of 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HashTableIterator( const Array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perator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HashTable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                                                                 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llection ��Ķ    Lis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List, derived from Col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a linear, linked list. Lists are un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lections in which objects are linked i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 only to form a chain. You can usually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only at the start of a list but any objec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a list. You can traverse a list (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 to tail) with an iterator to access the obje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ly. List has an internal privat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Element providing memory managemen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for the pairs of pointers (to object a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element) that constitute the elements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. (For more on list theory, see Sedgwick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gorithms and Knuth's The Art of Computer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1, 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oid add( Object&amp; 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at the head of the lis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object becomes the new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Li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empt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void detach( Object&amp; toDetach, 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given object from the list.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tself is destroyed or not depends on the d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, as explained 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all the objects from the lis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ing it. The value of dt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themselves are destroyed. By default (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Delete), the ownership status of the lis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te of its elements,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::ownsElements. You can set dt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ce destruction of the flushed objects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wnership. If dt is set to NoDelete, the flu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will survive regardless of ow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TShouldDelete::owns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lis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::ini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listClass the Lis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List", the Lis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Head  Object&amp; peekHead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 at the hea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 is a friend of List and List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ist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istIterator                                                         lis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  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ContainerIterator��Ķ   ListIterator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terator is an instance clas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Iterator providing iterator functions for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See ContainerIterator for a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ListIterator( const List&amp; toItera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 iterator for the given list.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 elements are set to the first ele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. See ContainerIterator constructo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virtual Object&amp; curre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++  virtual Object&amp; operator ++ ( int 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Object&amp; operator ++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operator 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 int  virtual operator in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operator to test for end of it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art  virtual void resta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ContainerIterator::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mBlocks                                                          memmg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emBlock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asses MemBlocks and MemStack in memmgr.h o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ized memory management not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lasses but for other applications.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ledge of their operations is not needed for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applications. If you are planning you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d memory management schemes, you should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memmgr.h and MEMMGR.C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locks is a noncontainer, instance clas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-block memory allocations. Large, dynamic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rees need to allocate and free their node blo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quickly as possible. MemBlocks offers more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management than the standard heap manag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kind of operation. The MemBlock constructor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rguments: block size and number of blocks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the size of the internal block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d as needed using the normal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ion functions. A free list of block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ed and the internal blocks are not rel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the MemBlock object is destroyed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llustrates the use of MemBlock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fied Nod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N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 *nex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bject *obj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ic MemBlocks memBlocks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*operator new( size_t sz ) {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Blocks.allocate ( sz);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 operator delete( void * blk ) { memBlocks.fre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 blk ); }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TION: If you derive a class from a class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own memory management as in the  Nod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, then either the derived class must b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as the base class or you must override the new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MemStack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  void allocate( size_t sz, unsigned blks = 1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cates blks blocks each of size 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 void free( void * p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s the memory blocks at 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mStack                                                           memmg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MemStack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Stack is a noncontainer, instance class, provi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mark-and-release style memory management.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ternally by various container classes, Mem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lso available for general use. Memory al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eallocations are extremely fast si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opped" and "pushed" on a stack of available block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ng and releasing blocks is handled by objec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er marker class. When a marker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the current location in the memory stack;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rker is destroyed, the stack is returned to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state, freeing any allocations mad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er was cre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mStack symbol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handleLocals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rker locals( symbols );       // mark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te of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 *symbol1 = new(symbols)Sym; // add a Sy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m *symbol2 = new(symbols)Sym; // an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function exits, the Marker destructor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ory allocated by the new(symbols) calls ma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Local and restores the memory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Mem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bject                                                             objec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   Erro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�Ĵ  Sortabl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Associ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Ĵ Container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s an abstract class providing the primord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for the whole Object-based container hierarc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ith the exception of the iterator classes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 provide the basic essential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classes and the objects they contain.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four immediate children: Error, Sort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, and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ember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ERO  static Object *ZER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tatic pointer to the unique instance of class Err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 is used to define NO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Err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ors  Object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( Object&amp; obj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or copies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That  virtual Object&amp; fir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this if the object satisfie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BOOLEAN testFunc function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OBJECT is returned. You can pass arbitrary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paramList argument. Note that firstTh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That, and forEach work for all Object-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both container and non-container objec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y are in containers or not. With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you can get iteration through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 When used with objects outside containers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functions act only on the calling objec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 and lastThat are equivalent. condFunc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clstypes.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typdef int ( *condFuncType )( const class Object&amp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 calls ( *testFuncPtr )( *this, paramList 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1 is returned, firstThat returns (Object &amp;) *thi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Container::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Each  virtual void forEach( iterFuncType actionFuncPtr, 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arg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Each executes the given action function on *th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rgs argument lets you pass arbitrary data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n object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for derived classes to retur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Association  virtual int isAssociation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object is part of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ion object, otherwise returns 0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 in classes providing assoc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Associatio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equality between testObject and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(assumed to be of the same type). isEqual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ly for internal use by the operator == which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s isA to see if the compared objects 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type. If they are, == then uses is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orttable  virtual int isSortabl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object can be sorted;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, if the class Sortable is an ancestor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Object::isSortable returns 0.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must override isSortable to return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ortabl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That  virtual Object&amp; lastThat( condFuncType testFuncPt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*paramList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this if the object satisfies the cond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the BOOLEAN testFuncPtr func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NOOBJECT is returned. You can pass arbitr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s via the paramList argument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That, lastThat, and forEach work for all Obj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ived objects, both container and non-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, whether they are in containers or not.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bjects, you get iteration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objects. When used with objects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, the three functions act only on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, so firstThat and lastThat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firstThat, Container::last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 void *operator new( size_t 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es the C++ operator new. Allocates size 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 object. Returns ZERO if the alloc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a pointer to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formatted output of objects on th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put stream. printOn is really for internal us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perator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rToRef  static Object ptrToRef( Object *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*ZERO is p is 0, else returns *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lt;&lt;  ostream&amp; operator &lt;&lt;( ostream&amp; outputStream, con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&amp; an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printOn to send a formatted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bject to the given output stream. The strea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, allowing the usual chaining of the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 &lt;&lt; is a friend of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verloaded operators ar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but are not 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==  int operator ==( const Object&amp; test1, const Object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wo objec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Equal means that isA and isEqual each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values for the tw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for sortable objects (derived from th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) there are also overloaded nonmember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, &gt;, &lt;=, and &gt;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bject::isA, Object::isEqual, operator !=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!=  int operator !=( const Object&amp; test1, const Object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two objects are unequal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 Unequal means that either isA or isEq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turn the different values for the two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Object::isA, Object::isEqual, operator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iorityQueue                                                    priortyq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Priority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Priority Queue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, implements the traditional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structure. The objects in a priority queue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(see Sortable class for details). A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either a GIFO (greatest-in-first-out) or SI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mallest-in-first-out) container widely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ing algorithms. The difference really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ordering definition. In explai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ation, we'll assume a GIFO. You can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objects being added at the right, but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raction from the left gives the "greatest" objec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ue. (For applications where you need to ex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est item, you need to adjust your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less than.") A detailed discussion of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 can be found in Knuth's The Art of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ming, Volume 3, 5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ber function put adds objects to the queu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ekLeft lets you examine the largest el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; get removes and returns the largest element;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detach this item with detachLeft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etting" it. PriorityQueue is implemented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 private Btree object calle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Left  void detachLeft( Container::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smallest object from the priority que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is object is destroyed or not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of dt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oid flush( Container::DeleteType d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::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priority queue. The fat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objects depends on the value of dt a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ShouldDelete::owns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Object&amp; g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ches the smallest object from the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turns it. The detached object is not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countType getItemsInContainer() con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priorit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e priority queue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Member  int hasMember( const Object&amp; obj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obj belongs to the priority que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void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n iterator for this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ority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priorityQueueClass, the PriorityQueue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int isEmpt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priority queue is empty,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PriorityQueue", the PriorityQueue type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ekLeft  Object&amp; peekLef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mallest object in the priority qu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remo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void put(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 given object to the priority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Queue                                                               queu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Deque  ��Ķ   Queu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Queue, derived from Dequ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s the traditional queue data structur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a FIFO (first-in-first-out) container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inserted at the left (head) and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right (tail). For a detailed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s, see Knuth's The Art of Computer Programm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 1, 2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mber functions put and get insert and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ue is implemented as a restricted-acces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queue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ue q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opulate th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.put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o cout as a Conta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q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he queue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queue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q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q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Queue should be emp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Should be empty:\n" &lt;&lt; q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ue {  Association { a string, another a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queu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be empty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eue {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 Object&amp; g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from the end (tail) of the queue.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the removed object will not be destroy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eue is empty, NOOBJECT is returned. Otherwi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objec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TShouldDelet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queueClass, the Queue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 void put( Object&amp; 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an object to (the tail of) a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                                                                   set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Bag     ��Ķ    Set     ��Ĵ Dictionar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et is a collection that allow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instance of any object. This restriction call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alized add member function to trap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icates. Apart from this difference, the Set and B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are essentiall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 virtual void add( Object&amp; objectToAd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the given object to the set only if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a member. If objectToAdd is found in the se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llection::has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et( sizeType setSize = DEFAULT_SET_SIZ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set with the given size by calling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  Bag::B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etClass, the Set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Set", the Set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able                                                         sortabl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 Str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 �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Object   ��Ķ  Sortable  ���Ĵ  BaseDate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 �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</w:t>
      </w:r>
      <w:r>
        <w:rPr/>
        <w:t>Ĵ  BaseTi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is an abstract class derived from Object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use it to build classes of sortable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said to be sortable when they can be 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 order based on some useful and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 of "less than", "equal", and "greater than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wo of these conditions will suffice, in fa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remaining condition can be construc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al operators. Sortable uses the two primit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less than" and "equal" via the pure virtual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ure virtual functions) isLessThan and isEqual.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se member functions are applicable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of the same type (see operators == and &lt;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details). The isEqual member function is a p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function inherited from Object (since unor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lso need a test for equality)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LessThan is a new pure virtual function for Sor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derived classes must define these two me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to provide an appropriate ordering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isLessThan and isEqual are defin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verloaded operators  ==, !=, &lt;, &lt;=, &gt;, &gt;=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vious way (see Related Functions section below)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operator tests the objects' types first with i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 if the objects are of different types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objects are of the same type, the isLess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is called, returning 0 or 1. If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for the ordering of objects of different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have to define your own comparison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s stored in ordered containers must clear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ortable. For example, when adding elements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Array object, the add member function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the "size" of the incoming object agains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ing elements. Similarly, Btree objects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magnitude for storage and access methods. No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that an unordered container can hol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ortable or sortable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ype of sortable objects available differ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s and the template-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. In the Object-based hierarchy you must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ultimately derived from Sortable, where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plate containers let you store any objec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defined data type for which == and &lt; is define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ant to store ints in an Object-based contain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must invent a suitable cl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 Integer : public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 data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r *nameOf() const { return "Integer"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lassType isA() const {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gerClass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int isLessThan( const Object&amp; i ) co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{ return data &lt; ((Integer&amp;)i).data; 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bject-based container library already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useful instance classes derived from Sortab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, Date, and Time with the natural order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xpect. Remember, though, that you are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your own orderings in derived classes to su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application. You must make sure tha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isons are logically consistent. For instance, 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be transitive: A &gt; B and B &gt; C must imply A &gt;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ure virtual function to be defined by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asses to return the hash value of a sortable obj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Object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equality. Equality means that th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is the same type as testObject and that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(as defined by this member function) are equ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equality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Object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est for "less than." Returns 1 for "less than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ortable  virtual int isSortabl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for all objects derived from Sor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verrides Object::isSor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e virtual function to be defined by derived cl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heir object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 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ure virtual function to be defined in derived clas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to output the object on the given stream. print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for internal use by the 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overloaded operators are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but are not memb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&lt;  int operator &lt;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wo objects are of the same type 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st1 is "less than" test2 (as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::isLessThan).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ortable::isLessThan, Sortable::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lt;=  int operator &lt;=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operator &lt;, but also tests true for e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&gt;  int operator &gt;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wo objects are of the same type 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est1 is not "less than" and not "equal" to test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 defined by X::isLessThan and X::isEqual)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&gt;=  int operator &gt;=( const Sortable&amp; test1, const Sortable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for operator &gt;, but also tests true for equalit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&gt;= returns !( test1&lt;( test2) ), so it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if test1 and test2 are of differ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orted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ortedArray                                                      sortarry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AbstractArray��ĶSortedArray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ortedArray,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tractArray, defines an array that maintain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in ascending order (according to the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for the elements). That is, the elem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 n is less than or equal to the element at index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1. Note that the operator &lt;=, used when adding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 to the array, must be defined for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bjects in the array. This will be the ca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ultimately derived from Sortable (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Functions section of the Sortable cla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) as well as for the standard C integ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ay and SortedArray are identical in many areas (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ame base, AbstractArray). One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ortedArray::detach "squeezes" the arr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tain ascending order, while Array::detach lea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les"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ack                                                               stack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Container  ��Ķ   Stack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stance class Stack, derived from Container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sequence classes like Queue and Deque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 is a LIFO (last-in-first-out) linear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ll insertions (pushes) and removals (pops)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at one end (the top or head) of the list (see 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Knuth's The Art of Computer Programming, Volume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2). In addition to the traditional pop and pu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ber functions, Stack provides top, a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ining the object at the top of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ffecting the stack's contents. top mus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care since it returns a reference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that may be owned by the stack. Destro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 returned by top can disrupt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chanism for storing the stack. The correct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ose of the top element is to use pop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. Stack is implemented internally as a List via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vate data member theStack of ty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Stacks templates and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#include &lt;stack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ass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ck s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1 = new String("a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*s2 = new String("another string"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ion *a1 = new Association(*s1,*s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.push(*a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Print the St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Container:\n" &lt;&lt; s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mpty the stack to c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s a Stack:\n"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(!s.isEmpty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bject&amp; obj = s.pop(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t &lt;&lt; obj 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&amp;obj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As a Containe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ck {  Association { a string, another string }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tr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a St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ion { a string, another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ush  virtual void flush( DeleteType dt = Def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ushes (empties) the stack. The fate of th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depends on the argument dt. See TShould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ItemsInContainer virtual countType getItemsInContaine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number of items i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terator  virtual ContainerIterator&amp; initIterator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nd returns a stack iterator for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ContainerIterat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tackClass, the Stack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mpty  virtual int isEmpty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stack is empty, otherwise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Stack", the Stack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Object&amp; p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the object from the top of the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object. The fate of the popped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by ownership as explained in TShould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sh  void push( Object&amp; toPus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s (pushes) the object toPush to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 Object&amp; 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but does not remove the object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ring                                                              strng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Sortable  ��Ķ   Str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is an instance class, derived from Sortab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null-terminated, character strings.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jects are ordered in the usual lexicographic 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rcmp from the standard C string.h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class include file is spelled strng.h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able for a discussion on ordered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tring( const char *aPtr = "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s a String object from the given C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String(const String&amp; source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hValue  virtual hashValueType hashValue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hash value of this string.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hTable::hashValu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stringClass, the Stack typ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Equal  virtual int isEqual( const Object&amp; testString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calling string is equal to testStrin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wise returns 0. You can also use the over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ors == and != as explained in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section of the Object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LessThan  virtual int isLessThan( const Object&amp; testString 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 if the calling string lexically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tring, otherwise returns 0. You can als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operators &lt;, &lt;=, &gt;, and &gt;=, as expl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ated functions section of the Storabl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Stack type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ing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Prints this string on the given stream. print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really for internal use by the overloaded operator &lt;&l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=  String&amp; operator =( const String&amp; source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s the assignment operator for string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 char *  operator const char *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a pointer to thi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 // File TSTRNG.CPP:    Test the String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include &lt;strng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String&amp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s1[21], s2[2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 string: ";        // Rea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1(s1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nter another string: ";    // Re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n &gt;&gt; s2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r2(s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(str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Do some relational tes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Equal: " &lt;&lt; str1.isEqual(str2) &lt;&lt; en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Less than: " &lt;&lt; str1.isLessThan(str2)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tring assign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2 = str1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After assignment:\n" &lt;&lt; "Equal: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str1.isEqual(str2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id identify(String&amp; st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Echo a String's value an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t &lt;&lt; "Value: " &lt;&lt; s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&lt; ", Object type: " &lt;&lt; str.nameOf() &lt;&lt; end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&lt; endl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 Enter a string: hell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hello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another string: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: goodbye, Object type: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ss than: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assignmen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qual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                                                                ltime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Ŀ  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BaseTime  ��Ķ    Ti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is a sortable instance class der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Time. Time adds a printOn member. You can overr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 derived classes to cope with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the BaseTime constructor to create a Time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lso: BaseTime con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 const Time&amp; 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co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( unsigned char H, unsigned char M = 0, un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 S = 0, unsigned char D =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ime object with the given hour, minu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s, and hundred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A  virtual classType isA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imeClass, the Time clas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Of  virtual char *nameOf(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"Time", the Time class I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On  virtual void printOn( ostream&amp; outputStream ) con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&lt;&lt; is a  Sends a formatted Time object to the given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iend of Object.  stream. The default format is hh:mm:ss:dd a/p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page 87.  nonmilitary hours. printOn is for internal us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oaded operator &lt;&l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r                                                               timer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 is an instance class implementing a stop watc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use Timer objects to time program execution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ing the member functions start and stop with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, and then using time to return the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 The reset member function resets the elapsed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zero. Successive starts and stops will accumul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apsed time until a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im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ime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 void rese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s the elapsed time accumulated from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/stop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static double resoluti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timer resolution for all timer objec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lue is hardware and OS depend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( elapsedTime &lt; timer.resolution()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ut &lt;&lt; "Measured time not meaningful." &lt;&lt; end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 void sta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the timer is running, otherwise star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r. The elapsed times from any previous start/s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ces are accumulated until rese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 int statu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1 if the timer is running, otherwi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p  void sto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s the timer. The accumulated elapsed ti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rved until a rese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 double 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s the elapsed time. The precision is given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returned by the member function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ShouldDelete                                                      shddel.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: Class hierarchies in CLASS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houldDelete����������Asso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</w:t>
      </w:r>
      <w:r>
        <w:rPr/>
        <w:t>Cont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maintains the ownership stat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. The fate of objects that are remove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can be made to depend on whe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owns its elements or not. Similarly,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 is destroyed, ownership can dictate the f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ntained objects that are still in scope.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tual base class for Container and Associa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houldDelete provides ownership control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rs and associations. The memb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sElements can be used either to report o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wnership status of a container. delObj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objects in containers or assoc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le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functions  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or  TShouldDelete( DeleteType dt = Delet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s a TShouldDelete object. By default, contain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sociations own their elements. DeleteType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eration declared within the cla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um DeleteType { NoDelete, DefDelete, Delete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sElements  int ownsElements(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d ownsElements( int de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hould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form returns 1 if the container owns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s, otherwise it returns 0. The second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he ownership status as follows: if del is 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 is turned off; otherwise ownership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Obj  int delObj( DeleteType d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s the state of ownership and returns 1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objects should be deleted or 0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elements should not be deleted. The fac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ing this are (i) the current ownership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(ii) the value of dt, as shown in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Obj returns 1 if (dt is Delete) or (dt is Def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container currently owns its elements). Thu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 of NoDelete returns 0 (don't delete)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wnership; a dt of Delete return 1 (do delet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ownership; and a dt of DefDelete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(do delete) if the elements are owned, but a 0 (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) if the objects are not ow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lOb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wnsElements  n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Delete      no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Delete     no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       yes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                           B</w:t>
      </w:r>
    </w:p>
    <w:p>
      <w:pPr>
        <w:pStyle w:val="PreformattedText"/>
        <w:bidi w:val="0"/>
        <w:jc w:val="left"/>
        <w:rPr/>
      </w:pPr>
      <w:r>
        <w:rPr/>
        <w:t>abbreviations                          Bag class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LIB names and 19                BaseDate class 49</w:t>
      </w:r>
    </w:p>
    <w:p>
      <w:pPr>
        <w:pStyle w:val="PreformattedText"/>
        <w:bidi w:val="0"/>
        <w:jc w:val="left"/>
        <w:rPr/>
      </w:pPr>
      <w:r>
        <w:rPr/>
        <w:t>abstract classes 4                     BaseTime class 51</w:t>
      </w:r>
    </w:p>
    <w:p>
      <w:pPr>
        <w:pStyle w:val="PreformattedText"/>
        <w:bidi w:val="0"/>
        <w:jc w:val="left"/>
        <w:rPr/>
      </w:pPr>
      <w:r>
        <w:rPr/>
        <w:t>abstract data types                    BI_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DS class names 19                    class name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library and 13                 BIDS template library 13</w:t>
      </w:r>
    </w:p>
    <w:p>
      <w:pPr>
        <w:pStyle w:val="PreformattedText"/>
        <w:bidi w:val="0"/>
        <w:jc w:val="left"/>
        <w:rPr/>
      </w:pPr>
      <w:r>
        <w:rPr/>
        <w:t>AbstractArray class 37                 Borland International Data</w:t>
      </w:r>
    </w:p>
    <w:p>
      <w:pPr>
        <w:pStyle w:val="PreformattedText"/>
        <w:bidi w:val="0"/>
        <w:jc w:val="left"/>
        <w:rPr/>
      </w:pPr>
      <w:r>
        <w:rPr/>
        <w:t>add                                      Structures (BIDS)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Btree class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BtreeIterator class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69       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C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           class name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CHECK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member function 92              class templates 17</w:t>
      </w:r>
    </w:p>
    <w:p>
      <w:pPr>
        <w:pStyle w:val="PreformattedText"/>
        <w:bidi w:val="0"/>
        <w:jc w:val="left"/>
        <w:rPr/>
      </w:pPr>
      <w:r>
        <w:rPr/>
        <w:t>addAt                                  clas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  abstract vs instance 4</w:t>
      </w:r>
    </w:p>
    <w:p>
      <w:pPr>
        <w:pStyle w:val="PreformattedText"/>
        <w:bidi w:val="0"/>
        <w:jc w:val="left"/>
        <w:rPr/>
      </w:pPr>
      <w:r>
        <w:rPr/>
        <w:t>addAtHead                                arr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  sorted 97</w:t>
      </w:r>
    </w:p>
    <w:p>
      <w:pPr>
        <w:pStyle w:val="PreformattedText"/>
        <w:bidi w:val="0"/>
        <w:jc w:val="left"/>
        <w:rPr/>
      </w:pPr>
      <w:r>
        <w:rPr/>
        <w:t>addAtTail                                collections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date and time 65, 102</w:t>
      </w:r>
    </w:p>
    <w:p>
      <w:pPr>
        <w:pStyle w:val="PreformattedText"/>
        <w:bidi w:val="0"/>
        <w:jc w:val="left"/>
        <w:rPr/>
      </w:pPr>
      <w:r>
        <w:rPr/>
        <w:t>ADT                                      debugging modes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22                        hierarchies 4</w:t>
      </w:r>
    </w:p>
    <w:p>
      <w:pPr>
        <w:pStyle w:val="PreformattedText"/>
        <w:bidi w:val="0"/>
        <w:jc w:val="left"/>
        <w:rPr/>
      </w:pPr>
      <w:r>
        <w:rPr/>
        <w:t>ADT (abstract data types) 13               object-based 6</w:t>
      </w:r>
    </w:p>
    <w:p>
      <w:pPr>
        <w:pStyle w:val="PreformattedText"/>
        <w:bidi w:val="0"/>
        <w:jc w:val="left"/>
        <w:rPr/>
      </w:pPr>
      <w:r>
        <w:rPr/>
        <w:t>Array class 41                             traversing 43</w:t>
      </w:r>
    </w:p>
    <w:p>
      <w:pPr>
        <w:pStyle w:val="PreformattedText"/>
        <w:bidi w:val="0"/>
        <w:jc w:val="left"/>
        <w:rPr/>
      </w:pPr>
      <w:r>
        <w:rPr/>
        <w:t>ArrayInterator                           lists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friend 40                priority queues 88</w:t>
      </w:r>
    </w:p>
    <w:p>
      <w:pPr>
        <w:pStyle w:val="PreformattedText"/>
        <w:bidi w:val="0"/>
        <w:jc w:val="left"/>
        <w:rPr/>
      </w:pPr>
      <w:r>
        <w:rPr/>
        <w:t>ArrayIterator class 43                   queue 90</w:t>
      </w:r>
    </w:p>
    <w:p>
      <w:pPr>
        <w:pStyle w:val="PreformattedText"/>
        <w:bidi w:val="0"/>
        <w:jc w:val="left"/>
        <w:rPr/>
      </w:pPr>
      <w:r>
        <w:rPr/>
        <w:t>arrays                                   que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37, 41                       double-ended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sorted 97                  sequence 12, 66, 90, 97</w:t>
      </w:r>
    </w:p>
    <w:p>
      <w:pPr>
        <w:pStyle w:val="PreformattedText"/>
        <w:bidi w:val="0"/>
        <w:jc w:val="left"/>
        <w:rPr/>
      </w:pPr>
      <w:r>
        <w:rPr/>
        <w:t>arraySize                                  rules for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  sortable objects 93</w:t>
      </w:r>
    </w:p>
    <w:p>
      <w:pPr>
        <w:pStyle w:val="PreformattedText"/>
        <w:bidi w:val="0"/>
        <w:jc w:val="left"/>
        <w:rPr/>
      </w:pPr>
      <w:r>
        <w:rPr/>
        <w:t>ascending sort 97                        stack 97</w:t>
      </w:r>
    </w:p>
    <w:p>
      <w:pPr>
        <w:pStyle w:val="PreformattedText"/>
        <w:bidi w:val="0"/>
        <w:jc w:val="left"/>
        <w:rPr/>
      </w:pPr>
      <w:r>
        <w:rPr/>
        <w:t>assertion macros 35                      string 100</w:t>
      </w:r>
    </w:p>
    <w:p>
      <w:pPr>
        <w:pStyle w:val="PreformattedText"/>
        <w:bidi w:val="0"/>
        <w:jc w:val="left"/>
        <w:rPr/>
      </w:pPr>
      <w:r>
        <w:rPr/>
        <w:t>Association class 7, 44                CLASSLIB naming conventions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Collection class 12,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                             reference section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 13                           container classes 6, 8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access to 37                    functions of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ordered 13                         container hierarc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g class 47                         object-based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tionary class 69                ContainerIterator class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List class 70                  containers and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hTable class 75                   hierarchy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class 79                      contain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lass 92                         basics 4</w:t>
      </w:r>
    </w:p>
    <w:p>
      <w:pPr>
        <w:pStyle w:val="PreformattedText"/>
        <w:bidi w:val="0"/>
        <w:jc w:val="left"/>
        <w:rPr/>
      </w:pPr>
      <w:r>
        <w:rPr/>
        <w:t>condFuncType definition 84               ContainerIterator class and 64</w:t>
      </w:r>
    </w:p>
    <w:p>
      <w:pPr>
        <w:pStyle w:val="PreformattedText"/>
        <w:bidi w:val="0"/>
        <w:jc w:val="left"/>
        <w:rPr/>
      </w:pPr>
      <w:r>
        <w:rPr/>
        <w:t>constructors                             direct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  elements of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 member function 42               equality testing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Iterator member function 43       flushing 10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4         implementation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  indirect 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ate member function 49         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ArrayIterator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               BtreeIterator member function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Iterator member function 56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0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member function 65                function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70          HashTable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Iterator member function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                                  Date class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terator member function 81        class 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4           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member function 93                Basedate member function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0           __DEBUG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ber function 103             decrNof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  Btree member function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ShouldDelete member function 105    delete</w:t>
      </w:r>
    </w:p>
    <w:p>
      <w:pPr>
        <w:pStyle w:val="PreformattedText"/>
        <w:bidi w:val="0"/>
        <w:jc w:val="left"/>
        <w:rPr/>
      </w:pPr>
      <w:r>
        <w:rPr/>
        <w:t>container class library   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31                       del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34                          TShouldDelete member function 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32                         del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34                               AbstractArray data member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32                          Deque class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s 34                  destro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ls and 32                   AbstractArray member function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 files and 32                   Collection member function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royFromHead                          HashTable member function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firstThat</w:t>
      </w:r>
    </w:p>
    <w:p>
      <w:pPr>
        <w:pStyle w:val="PreformattedText"/>
        <w:bidi w:val="0"/>
        <w:jc w:val="left"/>
        <w:rPr/>
      </w:pPr>
      <w:r>
        <w:rPr/>
        <w:t>destroyFromTail                          Bag member function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Container member function 60</w:t>
      </w:r>
    </w:p>
    <w:p>
      <w:pPr>
        <w:pStyle w:val="PreformattedText"/>
        <w:bidi w:val="0"/>
        <w:jc w:val="left"/>
        <w:rPr/>
      </w:pPr>
      <w:r>
        <w:rPr/>
        <w:t>detach                                   Object member function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8     flu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  Bag member function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3    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  Container member function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6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79                HashTable member function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edArray member function 97         List member function 80</w:t>
      </w:r>
    </w:p>
    <w:p>
      <w:pPr>
        <w:pStyle w:val="PreformattedText"/>
        <w:bidi w:val="0"/>
        <w:jc w:val="left"/>
        <w:rPr/>
      </w:pPr>
      <w:r>
        <w:rPr/>
        <w:t>detachFromHead                           PriorityQueue member function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Stacks member function 99</w:t>
      </w:r>
    </w:p>
    <w:p>
      <w:pPr>
        <w:pStyle w:val="PreformattedText"/>
        <w:bidi w:val="0"/>
        <w:jc w:val="left"/>
        <w:rPr/>
      </w:pPr>
      <w:r>
        <w:rPr/>
        <w:t>detachFromTail                         for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1          Bag member function 48</w:t>
      </w:r>
    </w:p>
    <w:p>
      <w:pPr>
        <w:pStyle w:val="PreformattedText"/>
        <w:bidi w:val="0"/>
        <w:jc w:val="left"/>
        <w:rPr/>
      </w:pPr>
      <w:r>
        <w:rPr/>
        <w:t>detachLeft                               Container member function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Object member function 85</w:t>
      </w:r>
    </w:p>
    <w:p>
      <w:pPr>
        <w:pStyle w:val="PreformattedText"/>
        <w:bidi w:val="0"/>
        <w:jc w:val="left"/>
        <w:rPr/>
      </w:pPr>
      <w:r>
        <w:rPr/>
        <w:t>Dictionary class 69                   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  MemBlocks member function 83</w:t>
      </w:r>
    </w:p>
    <w:p>
      <w:pPr>
        <w:pStyle w:val="PreformattedText"/>
        <w:bidi w:val="0"/>
        <w:jc w:val="left"/>
        <w:rPr/>
      </w:pPr>
      <w:r>
        <w:rPr/>
        <w:t>direct and indirect data structures    fundamental data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                         class templates 17</w:t>
      </w:r>
    </w:p>
    <w:p>
      <w:pPr>
        <w:pStyle w:val="PreformattedText"/>
        <w:bidi w:val="0"/>
        <w:jc w:val="left"/>
        <w:rPr/>
      </w:pPr>
      <w:r>
        <w:rPr/>
        <w:t>directories                            fundamental data struc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1             class library and 13</w:t>
      </w:r>
    </w:p>
    <w:p>
      <w:pPr>
        <w:pStyle w:val="PreformattedText"/>
        <w:bidi w:val="0"/>
        <w:jc w:val="left"/>
        <w:rPr/>
      </w:pPr>
      <w:r>
        <w:rPr/>
        <w:t>DIRECTRY (container class library        Object-based classes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</w:t>
      </w:r>
    </w:p>
    <w:p>
      <w:pPr>
        <w:pStyle w:val="PreformattedText"/>
        <w:bidi w:val="0"/>
        <w:jc w:val="left"/>
        <w:rPr/>
      </w:pPr>
      <w:r>
        <w:rPr/>
        <w:t>DoubleList class 70</w:t>
      </w:r>
    </w:p>
    <w:p>
      <w:pPr>
        <w:pStyle w:val="PreformattedText"/>
        <w:bidi w:val="0"/>
        <w:jc w:val="left"/>
        <w:rPr/>
      </w:pPr>
      <w:r>
        <w:rPr/>
        <w:t>DoubleListIterator class 73           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iorityQueue member function 89</w:t>
      </w:r>
    </w:p>
    <w:p>
      <w:pPr>
        <w:pStyle w:val="PreformattedText"/>
        <w:bidi w:val="0"/>
        <w:jc w:val="left"/>
        <w:rPr/>
      </w:pPr>
      <w:r>
        <w:rPr/>
        <w:t>E                                        Queue member function 92</w:t>
      </w:r>
    </w:p>
    <w:p>
      <w:pPr>
        <w:pStyle w:val="PreformattedText"/>
        <w:bidi w:val="0"/>
        <w:jc w:val="left"/>
        <w:rPr/>
      </w:pPr>
      <w:r>
        <w:rPr/>
        <w:t>elements                               getItemsInConta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ing definition 19                 Bag member function 48</w:t>
      </w:r>
    </w:p>
    <w:p>
      <w:pPr>
        <w:pStyle w:val="PreformattedText"/>
        <w:bidi w:val="0"/>
        <w:jc w:val="left"/>
        <w:rPr/>
      </w:pPr>
      <w:r>
        <w:rPr/>
        <w:t>Error class 7, 74                        Container member function 61</w:t>
      </w:r>
    </w:p>
    <w:p>
      <w:pPr>
        <w:pStyle w:val="PreformattedText"/>
        <w:bidi w:val="0"/>
        <w:jc w:val="left"/>
        <w:rPr/>
      </w:pPr>
      <w:r>
        <w:rPr/>
        <w:t>examples directory                       Deques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4             PriorityQueue member function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cks member function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etLeft</w:t>
      </w:r>
    </w:p>
    <w:p>
      <w:pPr>
        <w:pStyle w:val="PreformattedText"/>
        <w:bidi w:val="0"/>
        <w:jc w:val="left"/>
        <w:rPr/>
      </w:pPr>
      <w:r>
        <w:rPr/>
        <w:t>F                                        Deque member function 68</w:t>
      </w:r>
    </w:p>
    <w:p>
      <w:pPr>
        <w:pStyle w:val="PreformattedText"/>
        <w:bidi w:val="0"/>
        <w:jc w:val="left"/>
        <w:rPr/>
      </w:pPr>
      <w:r>
        <w:rPr/>
        <w:t>FDS                                    get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files 22                        Deque member function 68</w:t>
      </w:r>
    </w:p>
    <w:p>
      <w:pPr>
        <w:pStyle w:val="PreformattedText"/>
        <w:bidi w:val="0"/>
        <w:jc w:val="left"/>
        <w:rPr/>
      </w:pPr>
      <w:r>
        <w:rPr/>
        <w:t>FDS (fundamental data structure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findmember 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7               hash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iterators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8        HashTable class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shTableIterator class 78             instance classes 4</w:t>
      </w:r>
    </w:p>
    <w:p>
      <w:pPr>
        <w:pStyle w:val="PreformattedText"/>
        <w:bidi w:val="0"/>
        <w:jc w:val="left"/>
        <w:rPr/>
      </w:pPr>
      <w:r>
        <w:rPr/>
        <w:t>hashValue                              i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4         Array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date member function 49            Association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Bag member function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1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7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80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5              Date member functio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5            Dictionary member function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0             DoubleList member function 72</w:t>
      </w:r>
    </w:p>
    <w:p>
      <w:pPr>
        <w:pStyle w:val="PreformattedText"/>
        <w:bidi w:val="0"/>
        <w:jc w:val="left"/>
        <w:rPr/>
      </w:pPr>
      <w:r>
        <w:rPr/>
        <w:t>hasMember                 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HashTable member function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List member functio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ection member function 59          Object member function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  PriorityQueue member function 89</w:t>
      </w:r>
    </w:p>
    <w:p>
      <w:pPr>
        <w:pStyle w:val="PreformattedText"/>
        <w:bidi w:val="0"/>
        <w:jc w:val="left"/>
        <w:rPr/>
      </w:pPr>
      <w:r>
        <w:rPr/>
        <w:t>hour                                     Queue member function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Set member function 93</w:t>
      </w:r>
    </w:p>
    <w:p>
      <w:pPr>
        <w:pStyle w:val="PreformattedText"/>
        <w:bidi w:val="0"/>
        <w:jc w:val="left"/>
        <w:rPr/>
      </w:pPr>
      <w:r>
        <w:rPr/>
        <w:t>hundredths                               Sortable member function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time member function 51            Stack member function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ring member function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ime member function 103</w:t>
      </w:r>
    </w:p>
    <w:p>
      <w:pPr>
        <w:pStyle w:val="PreformattedText"/>
        <w:bidi w:val="0"/>
        <w:jc w:val="left"/>
        <w:rPr/>
      </w:pPr>
      <w:r>
        <w:rPr/>
        <w:t>I                                      isAssociation</w:t>
      </w:r>
    </w:p>
    <w:p>
      <w:pPr>
        <w:pStyle w:val="PreformattedText"/>
        <w:bidi w:val="0"/>
        <w:jc w:val="left"/>
        <w:rPr/>
      </w:pPr>
      <w:r>
        <w:rPr/>
        <w:t>i_add                                    Association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Object member function 85</w:t>
      </w:r>
    </w:p>
    <w:p>
      <w:pPr>
        <w:pStyle w:val="PreformattedText"/>
        <w:bidi w:val="0"/>
        <w:jc w:val="left"/>
        <w:rPr/>
      </w:pPr>
      <w:r>
        <w:rPr/>
        <w:t>I prefix                               is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                         Bag member function 48</w:t>
      </w:r>
    </w:p>
    <w:p>
      <w:pPr>
        <w:pStyle w:val="PreformattedText"/>
        <w:bidi w:val="0"/>
        <w:jc w:val="left"/>
        <w:rPr/>
      </w:pPr>
      <w:r>
        <w:rPr/>
        <w:t>Imp suffix      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                         Deques member function 68</w:t>
      </w:r>
    </w:p>
    <w:p>
      <w:pPr>
        <w:pStyle w:val="PreformattedText"/>
        <w:bidi w:val="0"/>
        <w:jc w:val="left"/>
        <w:rPr/>
      </w:pPr>
      <w:r>
        <w:rPr/>
        <w:t>INCLUDE directory                        PriorityQueue member function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2             Stack member function 99</w:t>
      </w:r>
    </w:p>
    <w:p>
      <w:pPr>
        <w:pStyle w:val="PreformattedText"/>
        <w:bidi w:val="0"/>
        <w:jc w:val="left"/>
        <w:rPr/>
      </w:pPr>
      <w:r>
        <w:rPr/>
        <w:t>incrNofKeys                            is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AbstractArray member function 39</w:t>
      </w:r>
    </w:p>
    <w:p>
      <w:pPr>
        <w:pStyle w:val="PreformattedText"/>
        <w:bidi w:val="0"/>
        <w:jc w:val="left"/>
        <w:rPr/>
      </w:pPr>
      <w:r>
        <w:rPr/>
        <w:t>initIterator       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4               Btree member function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1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8 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member function 72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 member function 77           Sortable member function 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member function 80                String member function 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89     isLess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 member function 99              Basedate member function 50</w:t>
      </w:r>
    </w:p>
    <w:p>
      <w:pPr>
        <w:pStyle w:val="PreformattedText"/>
        <w:bidi w:val="0"/>
        <w:jc w:val="left"/>
        <w:rPr/>
      </w:pPr>
      <w:r>
        <w:rPr/>
        <w:t>InnerNode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  Sortable member function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           M</w:t>
      </w:r>
    </w:p>
    <w:p>
      <w:pPr>
        <w:pStyle w:val="PreformattedText"/>
        <w:bidi w:val="0"/>
        <w:jc w:val="left"/>
        <w:rPr/>
      </w:pPr>
      <w:r>
        <w:rPr/>
        <w:t>isSortable                             member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6             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5              pure 4</w:t>
      </w:r>
    </w:p>
    <w:p>
      <w:pPr>
        <w:pStyle w:val="PreformattedText"/>
        <w:bidi w:val="0"/>
        <w:jc w:val="left"/>
        <w:rPr/>
      </w:pPr>
      <w:r>
        <w:rPr/>
        <w:t>Item                                   MemBlocks class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memory models</w:t>
      </w:r>
    </w:p>
    <w:p>
      <w:pPr>
        <w:pStyle w:val="PreformattedText"/>
        <w:bidi w:val="0"/>
        <w:jc w:val="left"/>
        <w:rPr/>
      </w:pPr>
      <w:r>
        <w:rPr/>
        <w:t>itemsInContainer                         container class library and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data member 60             MemStack class 83</w:t>
      </w:r>
    </w:p>
    <w:p>
      <w:pPr>
        <w:pStyle w:val="PreformattedText"/>
        <w:bidi w:val="0"/>
        <w:jc w:val="left"/>
        <w:rPr/>
      </w:pPr>
      <w:r>
        <w:rPr/>
        <w:t>iterators                              min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 73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 and external 11             Month</w:t>
      </w:r>
    </w:p>
    <w:p>
      <w:pPr>
        <w:pStyle w:val="PreformattedText"/>
        <w:bidi w:val="0"/>
        <w:jc w:val="left"/>
        <w:rPr/>
      </w:pPr>
      <w:r>
        <w:rPr/>
        <w:t>iterFuncType definition 61               Basedate member function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                                    N</w:t>
      </w:r>
    </w:p>
    <w:p>
      <w:pPr>
        <w:pStyle w:val="PreformattedText"/>
        <w:bidi w:val="0"/>
        <w:jc w:val="left"/>
        <w:rPr/>
      </w:pPr>
      <w:r>
        <w:rPr/>
        <w:t>key                                    name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class 44                   Arrays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ion member function 45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g member function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date member function 50</w:t>
      </w:r>
    </w:p>
    <w:p>
      <w:pPr>
        <w:pStyle w:val="PreformattedText"/>
        <w:bidi w:val="0"/>
        <w:jc w:val="left"/>
        <w:rPr/>
      </w:pPr>
      <w:r>
        <w:rPr/>
        <w:t>L        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>Last-In-First-Out (LIFO) 14              Btree member function 54</w:t>
      </w:r>
    </w:p>
    <w:p>
      <w:pPr>
        <w:pStyle w:val="PreformattedText"/>
        <w:bidi w:val="0"/>
        <w:jc w:val="left"/>
        <w:rPr/>
      </w:pPr>
      <w:r>
        <w:rPr/>
        <w:t>lastElementIndex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data member 37           Date member function 66</w:t>
      </w:r>
    </w:p>
    <w:p>
      <w:pPr>
        <w:pStyle w:val="PreformattedText"/>
        <w:bidi w:val="0"/>
        <w:jc w:val="left"/>
        <w:rPr/>
      </w:pPr>
      <w:r>
        <w:rPr/>
        <w:t>lastThat                                 Deque member function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g member function 48                 Dictionary member function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2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6              Error member function 75</w:t>
      </w:r>
    </w:p>
    <w:p>
      <w:pPr>
        <w:pStyle w:val="PreformattedText"/>
        <w:bidi w:val="0"/>
        <w:jc w:val="left"/>
        <w:rPr/>
      </w:pPr>
      <w:r>
        <w:rPr/>
        <w:t>LeafNode                                 HashTable member function 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friend class 53                  List member function 80</w:t>
      </w:r>
    </w:p>
    <w:p>
      <w:pPr>
        <w:pStyle w:val="PreformattedText"/>
        <w:bidi w:val="0"/>
        <w:jc w:val="left"/>
        <w:rPr/>
      </w:pPr>
      <w:r>
        <w:rPr/>
        <w:t>lib directory                  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y 34             PriorityQueue member function 90</w:t>
      </w:r>
    </w:p>
    <w:p>
      <w:pPr>
        <w:pStyle w:val="PreformattedText"/>
        <w:bidi w:val="0"/>
        <w:jc w:val="left"/>
        <w:rPr/>
      </w:pPr>
      <w:r>
        <w:rPr/>
        <w:t>List class 79                            Set member function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ors 81                           Sortable member function 95</w:t>
      </w:r>
    </w:p>
    <w:p>
      <w:pPr>
        <w:pStyle w:val="PreformattedText"/>
        <w:bidi w:val="0"/>
        <w:jc w:val="left"/>
        <w:rPr/>
      </w:pPr>
      <w:r>
        <w:rPr/>
        <w:t>ListElement class 79                     Stacks member function 99</w:t>
      </w:r>
    </w:p>
    <w:p>
      <w:pPr>
        <w:pStyle w:val="PreformattedText"/>
        <w:bidi w:val="0"/>
        <w:jc w:val="left"/>
        <w:rPr/>
      </w:pPr>
      <w:r>
        <w:rPr/>
        <w:t>ListIterator class 81                    String member function 101</w:t>
      </w:r>
    </w:p>
    <w:p>
      <w:pPr>
        <w:pStyle w:val="PreformattedText"/>
        <w:bidi w:val="0"/>
        <w:jc w:val="left"/>
        <w:rPr/>
      </w:pPr>
      <w:r>
        <w:rPr/>
        <w:t>lists                                    Time member function 1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70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ed                                 Object member function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versing 81                      Node</w:t>
      </w:r>
    </w:p>
    <w:p>
      <w:pPr>
        <w:pStyle w:val="PreformattedText"/>
        <w:bidi w:val="0"/>
        <w:jc w:val="left"/>
        <w:rPr/>
      </w:pPr>
      <w:r>
        <w:rPr/>
        <w:t>lookup                                   Btree friend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ctionary member function 70          Btree friend class 53</w:t>
      </w:r>
    </w:p>
    <w:p>
      <w:pPr>
        <w:pStyle w:val="PreformattedText"/>
        <w:bidi w:val="0"/>
        <w:jc w:val="left"/>
        <w:rPr/>
      </w:pPr>
      <w:r>
        <w:rPr/>
        <w:t>LOOKUP (container class library        non-container classes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</w:t>
      </w:r>
    </w:p>
    <w:p>
      <w:pPr>
        <w:pStyle w:val="PreformattedText"/>
        <w:bidi w:val="0"/>
        <w:jc w:val="left"/>
        <w:rPr/>
      </w:pPr>
      <w:r>
        <w:rPr/>
        <w:t>lowerB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O</w:t>
      </w:r>
    </w:p>
    <w:p>
      <w:pPr>
        <w:pStyle w:val="PreformattedText"/>
        <w:bidi w:val="0"/>
        <w:jc w:val="left"/>
        <w:rPr/>
      </w:pPr>
      <w:r>
        <w:rPr/>
        <w:t>lowerbound                             O prefix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data member 37           class name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 class 4, 84                     operator char *</w:t>
      </w:r>
    </w:p>
    <w:p>
      <w:pPr>
        <w:pStyle w:val="PreformattedText"/>
        <w:bidi w:val="0"/>
        <w:jc w:val="left"/>
        <w:rPr/>
      </w:pPr>
      <w:r>
        <w:rPr/>
        <w:t>Object container class library           String member function 1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0 changes to 1             operator int</w:t>
      </w:r>
    </w:p>
    <w:p>
      <w:pPr>
        <w:pStyle w:val="PreformattedText"/>
        <w:bidi w:val="0"/>
        <w:jc w:val="left"/>
        <w:rPr/>
      </w:pPr>
      <w:r>
        <w:rPr/>
        <w:t>objectAt                                 ArrayIterator member function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treeIterator member function 56</w:t>
      </w:r>
    </w:p>
    <w:p>
      <w:pPr>
        <w:pStyle w:val="PreformattedText"/>
        <w:bidi w:val="0"/>
        <w:jc w:val="left"/>
        <w:rPr/>
      </w:pPr>
      <w:r>
        <w:rPr/>
        <w:t>objects                           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 11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ching 10                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p 11                                function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ntainers                          HashTableIterator membe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59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60          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ating 60                      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59                         Btree member function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ership 9                          ordered collections 7,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93                          ownsElements 9</w:t>
      </w:r>
    </w:p>
    <w:p>
      <w:pPr>
        <w:pStyle w:val="PreformattedText"/>
        <w:bidi w:val="0"/>
        <w:jc w:val="left"/>
        <w:rPr/>
      </w:pPr>
      <w:r>
        <w:rPr/>
        <w:t>operator &lt;                               Bag member function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  TShouldDelete member function 105</w:t>
      </w:r>
    </w:p>
    <w:p>
      <w:pPr>
        <w:pStyle w:val="PreformattedText"/>
        <w:bidi w:val="0"/>
        <w:jc w:val="left"/>
        <w:rPr/>
      </w:pPr>
      <w:r>
        <w:rPr/>
        <w:t>operator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</w:t>
      </w:r>
    </w:p>
    <w:p>
      <w:pPr>
        <w:pStyle w:val="PreformattedText"/>
        <w:bidi w:val="0"/>
        <w:jc w:val="left"/>
        <w:rPr/>
      </w:pPr>
      <w:r>
        <w:rPr/>
        <w:t>operator &gt;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peekAtHead</w:t>
      </w:r>
    </w:p>
    <w:p>
      <w:pPr>
        <w:pStyle w:val="PreformattedText"/>
        <w:bidi w:val="0"/>
        <w:jc w:val="left"/>
        <w:rPr/>
      </w:pPr>
      <w:r>
        <w:rPr/>
        <w:t>operator !=                   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88                        peekAtTail</w:t>
      </w:r>
    </w:p>
    <w:p>
      <w:pPr>
        <w:pStyle w:val="PreformattedText"/>
        <w:bidi w:val="0"/>
        <w:jc w:val="left"/>
        <w:rPr/>
      </w:pPr>
      <w:r>
        <w:rPr/>
        <w:t>operator ++                              DoubleList member function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Iterator member function 43     peekH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Iterator member function 56       List member function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Iterator member function    peek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                                     Deque member function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PriorityQueue member function 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                          peek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hTableIterator member function      Deque member function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                              p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terator member function 81        Stacks member function 99</w:t>
      </w:r>
    </w:p>
    <w:p>
      <w:pPr>
        <w:pStyle w:val="PreformattedText"/>
        <w:bidi w:val="0"/>
        <w:jc w:val="left"/>
        <w:rPr/>
      </w:pPr>
      <w:r>
        <w:rPr/>
        <w:t>operator &lt;&lt;                            PRECONDITION macro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riends 87                    printContentsOn</w:t>
      </w:r>
    </w:p>
    <w:p>
      <w:pPr>
        <w:pStyle w:val="PreformattedText"/>
        <w:bidi w:val="0"/>
        <w:jc w:val="left"/>
        <w:rPr/>
      </w:pPr>
      <w:r>
        <w:rPr/>
        <w:t>operator &lt;=                              AbstractArray member function 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printHeader</w:t>
      </w:r>
    </w:p>
    <w:p>
      <w:pPr>
        <w:pStyle w:val="PreformattedText"/>
        <w:bidi w:val="0"/>
        <w:jc w:val="left"/>
        <w:rPr/>
      </w:pPr>
      <w:r>
        <w:rPr/>
        <w:t>operator ==                              Container member function 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87                        printOn</w:t>
      </w:r>
    </w:p>
    <w:p>
      <w:pPr>
        <w:pStyle w:val="PreformattedText"/>
        <w:bidi w:val="0"/>
        <w:jc w:val="left"/>
        <w:rPr/>
      </w:pPr>
      <w:r>
        <w:rPr/>
        <w:t>operator &gt;=        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oaded 96   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operator []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39       Btree member function 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5               Container member function 62</w:t>
      </w:r>
    </w:p>
    <w:p>
      <w:pPr>
        <w:pStyle w:val="PreformattedText"/>
        <w:bidi w:val="0"/>
        <w:jc w:val="left"/>
        <w:rPr/>
      </w:pPr>
      <w:r>
        <w:rPr/>
        <w:t>operator - -                             Date member function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ListIterator member              Error member function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73                            Object member function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able member function 96          re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member function 101             ArrayIterator member function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member function 103               BtreeIterator member function 56</w:t>
      </w:r>
    </w:p>
    <w:p>
      <w:pPr>
        <w:pStyle w:val="PreformattedText"/>
        <w:bidi w:val="0"/>
        <w:jc w:val="left"/>
        <w:rPr/>
      </w:pPr>
      <w:r>
        <w:rPr/>
        <w:t>printSeparator                           ContainerIterator member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3           65</w:t>
      </w:r>
    </w:p>
    <w:p>
      <w:pPr>
        <w:pStyle w:val="PreformattedText"/>
        <w:bidi w:val="0"/>
        <w:jc w:val="left"/>
        <w:rPr/>
      </w:pPr>
      <w:r>
        <w:rPr/>
        <w:t>printTrailer                             DoubleListIterator 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member function 63           function 74</w:t>
      </w:r>
    </w:p>
    <w:p>
      <w:pPr>
        <w:pStyle w:val="PreformattedText"/>
        <w:bidi w:val="0"/>
        <w:jc w:val="left"/>
        <w:rPr/>
      </w:pPr>
      <w:r>
        <w:rPr/>
        <w:t>priority queues 88                       HashTableIterator member function</w:t>
      </w:r>
    </w:p>
    <w:p>
      <w:pPr>
        <w:pStyle w:val="PreformattedText"/>
        <w:bidi w:val="0"/>
        <w:jc w:val="left"/>
        <w:rPr/>
      </w:pPr>
      <w:r>
        <w:rPr/>
        <w:t>PriorityQueue class 88                   79</w:t>
      </w:r>
    </w:p>
    <w:p>
      <w:pPr>
        <w:pStyle w:val="PreformattedText"/>
        <w:bidi w:val="0"/>
        <w:jc w:val="left"/>
        <w:rPr/>
      </w:pPr>
      <w:r>
        <w:rPr/>
        <w:t>project files                            ListIterator member function 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 libraries and 32     REVERSE (container class library</w:t>
      </w:r>
    </w:p>
    <w:p>
      <w:pPr>
        <w:pStyle w:val="PreformattedText"/>
        <w:bidi w:val="0"/>
        <w:jc w:val="left"/>
        <w:rPr/>
      </w:pPr>
      <w:r>
        <w:rPr/>
        <w:t>ptrAt                                    example program)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</w:t>
      </w:r>
    </w:p>
    <w:p>
      <w:pPr>
        <w:pStyle w:val="PreformattedText"/>
        <w:bidi w:val="0"/>
        <w:jc w:val="left"/>
        <w:rPr/>
      </w:pPr>
      <w:r>
        <w:rPr/>
        <w:t>ptrToR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ember function 87            S</w:t>
      </w:r>
    </w:p>
    <w:p>
      <w:pPr>
        <w:pStyle w:val="PreformattedText"/>
        <w:bidi w:val="0"/>
        <w:jc w:val="left"/>
        <w:rPr/>
      </w:pPr>
      <w:r>
        <w:rPr/>
        <w:t>push                                   S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s member function 99              class names 19</w:t>
      </w:r>
    </w:p>
    <w:p>
      <w:pPr>
        <w:pStyle w:val="PreformattedText"/>
        <w:bidi w:val="0"/>
        <w:jc w:val="left"/>
        <w:rPr/>
      </w:pPr>
      <w:r>
        <w:rPr/>
        <w:t>put                                   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Queue member function 90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member function 92             Set class 92</w:t>
      </w:r>
    </w:p>
    <w:p>
      <w:pPr>
        <w:pStyle w:val="PreformattedText"/>
        <w:bidi w:val="0"/>
        <w:jc w:val="left"/>
        <w:rPr/>
      </w:pPr>
      <w:r>
        <w:rPr/>
        <w:t>putLeft                                set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9               AbstractArray member function 40</w:t>
      </w:r>
    </w:p>
    <w:p>
      <w:pPr>
        <w:pStyle w:val="PreformattedText"/>
        <w:bidi w:val="0"/>
        <w:jc w:val="left"/>
        <w:rPr/>
      </w:pPr>
      <w:r>
        <w:rPr/>
        <w:t>putRight                               Set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 member function 69       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time member function 52</w:t>
      </w:r>
    </w:p>
    <w:p>
      <w:pPr>
        <w:pStyle w:val="PreformattedText"/>
        <w:bidi w:val="0"/>
        <w:jc w:val="left"/>
        <w:rPr/>
      </w:pPr>
      <w:r>
        <w:rPr/>
        <w:t>Q                                      setHundredths</w:t>
      </w:r>
    </w:p>
    <w:p>
      <w:pPr>
        <w:pStyle w:val="PreformattedText"/>
        <w:bidi w:val="0"/>
        <w:jc w:val="left"/>
        <w:rPr/>
      </w:pPr>
      <w:r>
        <w:rPr/>
        <w:t>Queue class 90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setMinute</w:t>
      </w:r>
    </w:p>
    <w:p>
      <w:pPr>
        <w:pStyle w:val="PreformattedText"/>
        <w:bidi w:val="0"/>
        <w:jc w:val="left"/>
        <w:rPr/>
      </w:pPr>
      <w:r>
        <w:rPr/>
        <w:t>queues 90                                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-ended 66                      SetMonth</w:t>
      </w:r>
    </w:p>
    <w:p>
      <w:pPr>
        <w:pStyle w:val="PreformattedText"/>
        <w:bidi w:val="0"/>
        <w:jc w:val="left"/>
        <w:rPr/>
      </w:pPr>
      <w:r>
        <w:rPr/>
        <w:t>QUEUETST (container class library        Basedate member function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                  set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asetime member function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Year</w:t>
      </w:r>
    </w:p>
    <w:p>
      <w:pPr>
        <w:pStyle w:val="PreformattedText"/>
        <w:bidi w:val="0"/>
        <w:jc w:val="left"/>
        <w:rPr/>
      </w:pPr>
      <w:r>
        <w:rPr/>
        <w:t>R                 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rank                                   Sortable class 7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tree member function 55               ordered collections 13</w:t>
      </w:r>
    </w:p>
    <w:p>
      <w:pPr>
        <w:pStyle w:val="PreformattedText"/>
        <w:bidi w:val="0"/>
        <w:jc w:val="left"/>
        <w:rPr/>
      </w:pPr>
      <w:r>
        <w:rPr/>
        <w:t>reallocate                             SortedArray class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       example program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locks member function 83         sorts</w:t>
      </w:r>
    </w:p>
    <w:p>
      <w:pPr>
        <w:pStyle w:val="PreformattedText"/>
        <w:bidi w:val="0"/>
        <w:jc w:val="left"/>
        <w:rPr/>
      </w:pPr>
      <w:r>
        <w:rPr/>
        <w:t>removeEntry                              ascending 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tractArray member function 40     source directory</w:t>
      </w:r>
    </w:p>
    <w:p>
      <w:pPr>
        <w:pStyle w:val="PreformattedText"/>
        <w:bidi w:val="0"/>
        <w:jc w:val="left"/>
        <w:rPr/>
      </w:pPr>
      <w:r>
        <w:rPr/>
        <w:t>reset                                    container class library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squeezeEntry</w:t>
      </w:r>
    </w:p>
    <w:p>
      <w:pPr>
        <w:pStyle w:val="PreformattedText"/>
        <w:bidi w:val="0"/>
        <w:jc w:val="left"/>
        <w:rPr/>
      </w:pPr>
      <w:r>
        <w:rPr/>
        <w:t>resolution                               AbstractArray member function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Stack class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 program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                                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  Stacks member function 99</w:t>
      </w:r>
    </w:p>
    <w:p>
      <w:pPr>
        <w:pStyle w:val="PreformattedText"/>
        <w:bidi w:val="0"/>
        <w:jc w:val="left"/>
        <w:rPr/>
      </w:pPr>
      <w:r>
        <w:rPr/>
        <w:t>status                                 TShouldDelete class 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</w:t>
      </w:r>
    </w:p>
    <w:p>
      <w:pPr>
        <w:pStyle w:val="PreformattedText"/>
        <w:bidi w:val="0"/>
        <w:jc w:val="left"/>
        <w:rPr/>
      </w:pPr>
      <w:r>
        <w:rPr/>
        <w:t>stdtempl.h 22</w:t>
      </w:r>
    </w:p>
    <w:p>
      <w:pPr>
        <w:pStyle w:val="PreformattedText"/>
        <w:bidi w:val="0"/>
        <w:jc w:val="left"/>
        <w:rPr/>
      </w:pPr>
      <w:r>
        <w:rPr/>
        <w:t>stop                                   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4            unordered collections 13</w:t>
      </w:r>
    </w:p>
    <w:p>
      <w:pPr>
        <w:pStyle w:val="PreformattedText"/>
        <w:bidi w:val="0"/>
        <w:jc w:val="left"/>
        <w:rPr/>
      </w:pPr>
      <w:r>
        <w:rPr/>
        <w:t>String class 100                         Bag class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  Dictionary class 69</w:t>
      </w:r>
    </w:p>
    <w:p>
      <w:pPr>
        <w:pStyle w:val="PreformattedText"/>
        <w:bidi w:val="0"/>
        <w:jc w:val="left"/>
        <w:rPr/>
      </w:pPr>
      <w:r>
        <w:rPr/>
        <w:t>strings                                  DoubleList class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es for 100                        HashTable class 75</w:t>
      </w:r>
    </w:p>
    <w:p>
      <w:pPr>
        <w:pStyle w:val="PreformattedText"/>
        <w:bidi w:val="0"/>
        <w:jc w:val="left"/>
        <w:rPr/>
      </w:pPr>
      <w:r>
        <w:rPr/>
        <w:t>STRNGMAX (container class library        List class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) 34                    Set class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pper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bstractArray member function 40</w:t>
      </w:r>
    </w:p>
    <w:p>
      <w:pPr>
        <w:pStyle w:val="PreformattedText"/>
        <w:bidi w:val="0"/>
        <w:jc w:val="left"/>
        <w:rPr/>
      </w:pPr>
      <w:r>
        <w:rPr/>
        <w:t>T                                      upperbound</w:t>
      </w:r>
    </w:p>
    <w:p>
      <w:pPr>
        <w:pStyle w:val="PreformattedText"/>
        <w:bidi w:val="0"/>
        <w:jc w:val="left"/>
        <w:rPr/>
      </w:pPr>
      <w:r>
        <w:rPr/>
        <w:t>TC prefix 21                             AbstractArray data member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 names 19</w:t>
      </w:r>
    </w:p>
    <w:p>
      <w:pPr>
        <w:pStyle w:val="PreformattedText"/>
        <w:bidi w:val="0"/>
        <w:jc w:val="left"/>
        <w:rPr/>
      </w:pPr>
      <w:r>
        <w:rPr/>
        <w:t>template-based container library 13</w:t>
      </w:r>
    </w:p>
    <w:p>
      <w:pPr>
        <w:pStyle w:val="PreformattedText"/>
        <w:bidi w:val="0"/>
        <w:jc w:val="left"/>
        <w:rPr/>
      </w:pPr>
      <w:r>
        <w:rPr/>
        <w:t>TEMPLATES                             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compilation 32           value</w:t>
      </w:r>
    </w:p>
    <w:p>
      <w:pPr>
        <w:pStyle w:val="PreformattedText"/>
        <w:bidi w:val="0"/>
        <w:jc w:val="left"/>
        <w:rPr/>
      </w:pPr>
      <w:r>
        <w:rPr/>
        <w:t>Templates                                Association class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ays example 30                      Association member function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ques example 30</w:t>
      </w:r>
    </w:p>
    <w:p>
      <w:pPr>
        <w:pStyle w:val="PreformattedText"/>
        <w:bidi w:val="0"/>
        <w:jc w:val="left"/>
        <w:rPr/>
      </w:pPr>
      <w:r>
        <w:rPr/>
        <w:t>temp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ach to class library 3, 15     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r classes and 14            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iating 19                       Basedate member function 50</w:t>
      </w:r>
    </w:p>
    <w:p>
      <w:pPr>
        <w:pStyle w:val="PreformattedText"/>
        <w:bidi w:val="0"/>
        <w:jc w:val="left"/>
        <w:rPr/>
      </w:pP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member function 105</w:t>
      </w:r>
    </w:p>
    <w:p>
      <w:pPr>
        <w:pStyle w:val="PreformattedText"/>
        <w:bidi w:val="0"/>
        <w:jc w:val="left"/>
        <w:rPr/>
      </w:pPr>
      <w:r>
        <w:rPr/>
        <w:t>Time class 102                         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program 34                   ZERO</w:t>
      </w:r>
    </w:p>
    <w:p>
      <w:pPr>
        <w:pStyle w:val="PreformattedText"/>
        <w:bidi w:val="0"/>
        <w:jc w:val="left"/>
        <w:rPr/>
      </w:pPr>
      <w:r>
        <w:rPr/>
        <w:t>Timer class 104                          Object data member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